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0</wp:posOffset>
                </wp:positionH>
                <wp:positionV relativeFrom="paragraph">
                  <wp:posOffset>-1071880</wp:posOffset>
                </wp:positionV>
                <wp:extent cx="7683500" cy="2390775"/>
                <wp:effectExtent l="0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239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04040" stroked="f" o:allowincell="f" style="position:absolute;margin-left:-92.5pt;margin-top:-84.4pt;width:604.95pt;height:188.2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8075</wp:posOffset>
                </wp:positionH>
                <wp:positionV relativeFrom="paragraph">
                  <wp:posOffset>154305</wp:posOffset>
                </wp:positionV>
                <wp:extent cx="4826000" cy="677545"/>
                <wp:effectExtent l="0" t="635" r="1270" b="0"/>
                <wp:wrapNone/>
                <wp:docPr id="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6775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f" o:allowincell="f" style="position:absolute;margin-left:87.25pt;margin-top:12.15pt;width:379.95pt;height:53.3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1205</wp:posOffset>
                </wp:positionH>
                <wp:positionV relativeFrom="paragraph">
                  <wp:posOffset>-236855</wp:posOffset>
                </wp:positionV>
                <wp:extent cx="1396365" cy="1395730"/>
                <wp:effectExtent l="13970" t="13335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9.2pt;margin-top:-18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4110</wp:posOffset>
                </wp:positionH>
                <wp:positionV relativeFrom="paragraph">
                  <wp:posOffset>-755650</wp:posOffset>
                </wp:positionV>
                <wp:extent cx="7959090" cy="635"/>
                <wp:effectExtent l="635" t="14605" r="635" b="14605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92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-59.5pt" to="537.35pt,-59.5pt" ID="直线 28" stroked="t" o:allowincell="f" style="position:absolute">
                <v:stroke color="#c000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7570</wp:posOffset>
                </wp:positionH>
                <wp:positionV relativeFrom="paragraph">
                  <wp:posOffset>-589280</wp:posOffset>
                </wp:positionV>
                <wp:extent cx="1782445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61.55pt;mso-wrap-distance-left:9.05pt;mso-wrap-distance-right:9.05pt;mso-wrap-distance-top:0pt;mso-wrap-distance-bottom:0pt;margin-top:-46.4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  <w:t>姓   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2632075" cy="295275"/>
                <wp:effectExtent l="8255" t="635" r="8255" b="635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8pt;margin-top:2.1pt;width:207.2pt;height:23.2pt" coordorigin="3360,42" coordsize="4144,464">
                <v:line id="shape_0" from="3360,42" to="3360,470" ID="直线 11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5472,53" to="5472,481" ID="直线 12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7504,78" to="7504,506" ID="直线 13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8430</wp:posOffset>
                </wp:positionH>
                <wp:positionV relativeFrom="paragraph">
                  <wp:posOffset>57150</wp:posOffset>
                </wp:positionV>
                <wp:extent cx="4063365" cy="218440"/>
                <wp:effectExtent l="5715" t="5080" r="5715" b="5715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18520"/>
                          <a:chOff x="0" y="0"/>
                          <a:chExt cx="4063320" cy="218520"/>
                        </a:xfrm>
                      </wpg:grpSpPr>
                      <wps:wsp>
                        <wps:cNvSpPr/>
                        <wps:spPr>
                          <a:xfrm flipH="1">
                            <a:off x="1347480" y="21600"/>
                            <a:ext cx="168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22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92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0.9pt;margin-top:4.5pt;width:319.95pt;height:17.2pt" coordorigin="2218,90" coordsize="639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4340;top:124;width:265;height:270;flip:x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2218;top:110;width:302;height:294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421;top:145;width:289;height:217;mso-wrap-style:none;v-text-anchor:middle">
                  <v:fill o:detectmouseclick="t" on="false"/>
                  <v:stroke color="#c00000" weight="93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8395;top:90;width:221;height:343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0925</wp:posOffset>
                </wp:positionH>
                <wp:positionV relativeFrom="paragraph">
                  <wp:posOffset>214630</wp:posOffset>
                </wp:positionV>
                <wp:extent cx="7355205" cy="8257540"/>
                <wp:effectExtent l="8890" t="8255" r="7620" b="8255"/>
                <wp:wrapNone/>
                <wp:docPr id="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8257680"/>
                        </a:xfrm>
                        <a:prstGeom prst="rect">
                          <a:avLst/>
                        </a:prstGeom>
                        <a:solidFill>
                          <a:srgbClr val="e6b9b8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e6b9b8" stroked="t" o:allowincell="f" style="position:absolute;margin-left:-82.75pt;margin-top:16.9pt;width:579.1pt;height:650.15pt;mso-wrap-style:none;v-text-anchor:middle">
                <v:fill o:detectmouseclick="t" type="solid" color2="#194647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7212330" cy="77622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3.4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