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6837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0335</wp:posOffset>
                </wp:positionH>
                <wp:positionV relativeFrom="paragraph">
                  <wp:posOffset>3810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1ACCC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1ACCC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3pt;mso-position-vertical-relative:text;margin-left:-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1ACCC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1ACCC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1-11T06:28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