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669900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669900" stroked="f" o:allowincell="f" style="position:absolute;margin-left:-66.4pt;margin-top:-71.15pt;width:168.3pt;height:845.95pt;mso-wrap-style:none;v-text-anchor:middle">
                <v:fill o:detectmouseclick="t" type="solid" color2="#9966ff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2740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19685" t="19050" r="19685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cccc00" stroked="t" o:allowincell="f" style="position:absolute;margin-left:-26.25pt;margin-top:-107.35pt;width:90.85pt;height:126.65pt;mso-wrap-style:none;v-text-anchor:middle;rotation:90" type="_x0000_t15">
                <v:fill o:detectmouseclick="t" type="solid" color2="#3333ff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30680</wp:posOffset>
                </wp:positionH>
                <wp:positionV relativeFrom="paragraph">
                  <wp:posOffset>-26035</wp:posOffset>
                </wp:positionV>
                <wp:extent cx="4413250" cy="318135"/>
                <wp:effectExtent l="0" t="635" r="0" b="0"/>
                <wp:wrapNone/>
                <wp:docPr id="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31824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ccc00" stroked="f" o:allowincell="f" style="position:absolute;margin-left:128.4pt;margin-top:-2.05pt;width:347.45pt;height:2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73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应届毕业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应届毕业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909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6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white" stroked="t" o:allowincell="f" style="position:absolute;margin-left:-29.85pt;margin-top:4.15pt;width:95.95pt;height:125.2pt;mso-wrap-style:none;v-text-anchor:middle">
                <v:fill o:detectmouseclick="t" type="solid" color2="black"/>
                <v:stroke color="#cccc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63700</wp:posOffset>
                </wp:positionH>
                <wp:positionV relativeFrom="paragraph">
                  <wp:posOffset>259080</wp:posOffset>
                </wp:positionV>
                <wp:extent cx="4413250" cy="318135"/>
                <wp:effectExtent l="0" t="635" r="0" b="0"/>
                <wp:wrapNone/>
                <wp:docPr id="7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31824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cccc00" stroked="f" o:allowincell="f" style="position:absolute;margin-left:131pt;margin-top:20.4pt;width:347.45pt;height:2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cccc00" stroked="f" o:allowincell="f" style="position:absolute;margin-left:-51pt;margin-top:6.45pt;width:139.15pt;height:73.3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2120</wp:posOffset>
                </wp:positionH>
                <wp:positionV relativeFrom="paragraph">
                  <wp:posOffset>-2993390</wp:posOffset>
                </wp:positionV>
                <wp:extent cx="4389120" cy="93611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936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：城市规划（风景园林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cad,photoshop,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，建筑制图，建筑物理，中外园林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222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  工作内容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各项目的方案设计的评审、施工图纸审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园建施工流程、施工工艺、施工进度的跟踪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景观效果实施把控，根据项目要求对相关园建材料的选样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景观苗木采购工作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园林苗木种植现场施工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指导后期物业养护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协助项目景观设计评审、材料样板选择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跟踪对设计方案及施工图的会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监督园林工程施工计划协调，控制园林景观的施工质量、进度成本，并实地检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 协助苗木的采购和种植现场指导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对于小区内的景观施工中出现的问题进行现场跟进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苗木种植设计调整工作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职称：  景观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设计软件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懂园林预算，过往项目中做过几年园林工程采购工作，对苗木价格非常了解；负责过  园林项目预算工作，正准备考造价证书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jc w:val="center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有良好环境景观鉴赏能力及丰富的现场管理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知设计管理和房地产开发的工作基本程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使用各种办公室软件和绘图软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行业和岗位保持积极乐观态度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737.1pt;mso-wrap-distance-left:9.05pt;mso-wrap-distance-right:9.05pt;mso-wrap-distance-top:0pt;mso-wrap-distance-bottom:0pt;margin-top:-235.7pt;mso-position-vertical-relative:text;margin-left:1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：城市规划（风景园林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cad,photoshop,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，建筑制图，建筑物理，中外园林史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2222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center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  工作内容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各项目的方案设计的评审、施工图纸审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园建施工流程、施工工艺、施工进度的跟踪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景观效果实施把控，根据项目要求对相关园建材料的选样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景观苗木采购工作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园林苗木种植现场施工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指导后期物业养护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协助项目景观设计评审、材料样板选择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跟踪对设计方案及施工图的会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监督园林工程施工计划协调，控制园林景观的施工质量、进度成本，并实地检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 协助苗木的采购和种植现场指导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对于小区内的景观施工中出现的问题进行现场跟进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苗木种植设计调整工作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center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职称：  景观设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设计软件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懂园林预算，过往项目中做过几年园林工程采购工作，对苗木价格非常了解；负责过  园林项目预算工作，正准备考造价证书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jc w:val="center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有良好环境景观鉴赏能力及丰富的现场管理工作经验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知设计管理和房地产开发的工作基本程序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使用各种办公室软件和绘图软件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行业和岗位保持积极乐观态度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cs="微软雅黑"/>
                          <w:b w:val="false"/>
                          <w:b w:val="false"/>
                          <w:sz w:val="18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4413250" cy="318135"/>
                <wp:effectExtent l="0" t="635" r="0" b="0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31824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cccc00" stroked="f" o:allowincell="f" style="position:absolute;margin-left:133.5pt;margin-top:9.8pt;width:347.45pt;height:2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03070</wp:posOffset>
                </wp:positionH>
                <wp:positionV relativeFrom="paragraph">
                  <wp:posOffset>8255</wp:posOffset>
                </wp:positionV>
                <wp:extent cx="4413250" cy="318135"/>
                <wp:effectExtent l="0" t="635" r="0" b="0"/>
                <wp:wrapNone/>
                <wp:docPr id="1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31824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cccc00" stroked="f" o:allowincell="f" style="position:absolute;margin-left:134.1pt;margin-top:0.65pt;width:347.45pt;height:2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