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9966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5015</wp:posOffset>
                </wp:positionV>
                <wp:extent cx="7270750" cy="1038479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-78.45pt;margin-top:-59.45pt;width:572.45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819785</wp:posOffset>
                </wp:positionV>
                <wp:extent cx="76200" cy="1364043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6404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9966" stroked="f" o:allowincell="f" style="position:absolute;margin-left:74.8pt;margin-top:-64.55pt;width:5.95pt;height:1074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02360</wp:posOffset>
                </wp:positionH>
                <wp:positionV relativeFrom="paragraph">
                  <wp:posOffset>-668655</wp:posOffset>
                </wp:positionV>
                <wp:extent cx="5068570" cy="10215245"/>
                <wp:effectExtent l="8255" t="8890" r="8255" b="7620"/>
                <wp:wrapNone/>
                <wp:docPr id="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440" cy="10215360"/>
                        </a:xfrm>
                        <a:prstGeom prst="rect">
                          <a:avLst/>
                        </a:prstGeom>
                        <a:noFill/>
                        <a:ln cap="sq" w="15840">
                          <a:solidFill>
                            <a:srgbClr val="33996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86.8pt;margin-top:-52.65pt;width:399.05pt;height:804.3pt;mso-wrap-style:none;v-text-anchor:middle">
                <v:fill o:detectmouseclick="t" on="false"/>
                <v:stroke color="#339966" weight="15840" dashstyle="shortdot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6150</wp:posOffset>
                </wp:positionH>
                <wp:positionV relativeFrom="paragraph">
                  <wp:posOffset>-664845</wp:posOffset>
                </wp:positionV>
                <wp:extent cx="1830705" cy="10203815"/>
                <wp:effectExtent l="8255" t="8890" r="8255" b="7620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10203840"/>
                        </a:xfrm>
                        <a:prstGeom prst="rect">
                          <a:avLst/>
                        </a:prstGeom>
                        <a:noFill/>
                        <a:ln cap="sq" w="15840">
                          <a:solidFill>
                            <a:srgbClr val="33996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-74.5pt;margin-top:-52.35pt;width:144.1pt;height:803.4pt;mso-wrap-style:none;v-text-anchor:middle">
                <v:fill o:detectmouseclick="t" on="false"/>
                <v:stroke color="#339966" weight="15840" dashstyle="shortdot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1575</wp:posOffset>
                </wp:positionH>
                <wp:positionV relativeFrom="paragraph">
                  <wp:posOffset>-585470</wp:posOffset>
                </wp:positionV>
                <wp:extent cx="4931410" cy="10074910"/>
                <wp:effectExtent l="0" t="0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100749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339966" stroked="f" o:allowincell="f" style="position:absolute;margin-left:92.25pt;margin-top:-46.1pt;width:388.25pt;height:79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9910</wp:posOffset>
                </wp:positionH>
                <wp:positionV relativeFrom="paragraph">
                  <wp:posOffset>-221615</wp:posOffset>
                </wp:positionV>
                <wp:extent cx="1219200" cy="1590675"/>
                <wp:effectExtent l="12700" t="13335" r="12700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3399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3.3pt;margin-top:-17.45pt;width:95.95pt;height:125.2pt;mso-wrap-style:none;v-text-anchor:middle">
                <v:fill o:detectmouseclick="t" on="false"/>
                <v:stroke color="#339966" weight="255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5720</wp:posOffset>
                </wp:positionH>
                <wp:positionV relativeFrom="paragraph">
                  <wp:posOffset>-230505</wp:posOffset>
                </wp:positionV>
                <wp:extent cx="4841240" cy="10226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8.15pt;mso-position-vertical-relative:text;margin-left:1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33996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