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82370</wp:posOffset>
                </wp:positionH>
                <wp:positionV relativeFrom="paragraph">
                  <wp:posOffset>-965835</wp:posOffset>
                </wp:positionV>
                <wp:extent cx="7597775" cy="27178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7800" cy="27176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93.1pt;margin-top:-76.05pt;width:598.2pt;height:213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-383540</wp:posOffset>
                </wp:positionV>
                <wp:extent cx="223647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硕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30.2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3310</wp:posOffset>
                </wp:positionH>
                <wp:positionV relativeFrom="paragraph">
                  <wp:posOffset>20320</wp:posOffset>
                </wp:positionV>
                <wp:extent cx="2254250" cy="7508875"/>
                <wp:effectExtent l="0" t="635" r="0" b="0"/>
                <wp:wrapNone/>
                <wp:docPr id="6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7508880"/>
                        </a:xfrm>
                        <a:prstGeom prst="rect">
                          <a:avLst/>
                        </a:prstGeom>
                        <a:solidFill>
                          <a:srgbClr val="ffdb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ffdb77" stroked="f" o:allowincell="f" style="position:absolute;margin-left:-85.3pt;margin-top:1.6pt;width:177.45pt;height:591.2pt;mso-wrap-style:none;v-text-anchor:middle">
                <v:fill o:detectmouseclick="t" type="solid" color2="#00248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7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c9900" stroked="f" o:allowincell="f" style="position:absolute;margin-left:-67.85pt;margin-top:6.65pt;width:79.1pt;height:26.6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8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c9900" stroked="f" o:allowincell="f" style="position:absolute;margin-left:98.55pt;margin-top:8.25pt;width:79.1pt;height:26.6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9955</wp:posOffset>
                </wp:positionH>
                <wp:positionV relativeFrom="paragraph">
                  <wp:posOffset>-838200</wp:posOffset>
                </wp:positionV>
                <wp:extent cx="1940560" cy="76733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硕士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-66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硕士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005205" cy="339090"/>
                <wp:effectExtent l="635" t="0" r="635" b="635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c9900" stroked="f" o:allowincell="f" style="position:absolute;margin-left:-67.05pt;margin-top:19.05pt;width:79.1pt;height:26.6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1735</wp:posOffset>
                </wp:positionH>
                <wp:positionV relativeFrom="paragraph">
                  <wp:posOffset>-3089910</wp:posOffset>
                </wp:positionV>
                <wp:extent cx="4965700" cy="96608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jll 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-243.3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jll 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c9900" stroked="f" o:allowincell="f" style="position:absolute;margin-left:-100.25pt;margin-top:107.45pt;width:663.15pt;height:52.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