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639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2641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C214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C214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8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C214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C214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1T06:1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