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3130</wp:posOffset>
            </wp:positionV>
            <wp:extent cx="7595870" cy="107448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105</wp:posOffset>
                </wp:positionH>
                <wp:positionV relativeFrom="paragraph">
                  <wp:posOffset>23685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04F3C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404F3C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8.65pt;mso-position-vertical-relative:text;margin-left: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04F3C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404F3C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7-01-11T06:14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