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-913765</wp:posOffset>
                </wp:positionV>
                <wp:extent cx="3597910" cy="2359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840" cy="23598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00" stroked="f" o:allowincell="f" style="position:absolute;margin-left:-106.35pt;margin-top:-71.95pt;width:283.25pt;height:185.7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0595</wp:posOffset>
                </wp:positionH>
                <wp:positionV relativeFrom="paragraph">
                  <wp:posOffset>-704850</wp:posOffset>
                </wp:positionV>
                <wp:extent cx="4010025" cy="1873250"/>
                <wp:effectExtent l="5715" t="5080" r="4445" b="508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87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74.85pt;margin-top:-55.5pt;width:315.7pt;height:147.45pt;mso-wrap-style:none;v-text-anchor:middle">
                <v:fill o:detectmouseclick="t" on="false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-5715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3300" stroked="f" o:allowincell="f" style="position:absolute;margin-left:204.95pt;margin-top:-4.5pt;width:13.3pt;height:13.55pt;flip:x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-45656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3300" stroked="f" o:allowincell="f" style="position:absolute;margin-left:204.4pt;margin-top:-35.95pt;width:15.15pt;height:14.7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3430</wp:posOffset>
                </wp:positionH>
                <wp:positionV relativeFrom="paragraph">
                  <wp:posOffset>-434340</wp:posOffset>
                </wp:positionV>
                <wp:extent cx="818515" cy="577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3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175</wp:posOffset>
                </wp:positionH>
                <wp:positionV relativeFrom="paragraph">
                  <wp:posOffset>-511810</wp:posOffset>
                </wp:positionV>
                <wp:extent cx="3391535" cy="1652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40.3pt;mso-position-vertical-relative:text;margin-left:2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19050</wp:posOffset>
                </wp:positionV>
                <wp:extent cx="184785" cy="139065"/>
                <wp:effectExtent l="13970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04.1pt;margin-top:1.5pt;width:14.5pt;height:10.9pt;mso-wrap-style:none;v-text-anchor:middle">
                <v:fill o:detectmouseclick="t" on="false"/>
                <v:stroke color="#99330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285</wp:posOffset>
                </wp:positionH>
                <wp:positionV relativeFrom="paragraph">
                  <wp:posOffset>158750</wp:posOffset>
                </wp:positionV>
                <wp:extent cx="1731645" cy="4235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: net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3.35pt;mso-wrap-distance-left:9.05pt;mso-wrap-distance-right:9.05pt;mso-wrap-distance-top:0pt;mso-wrap-distance-bottom:0pt;margin-top:12.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: net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工程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120</wp:posOffset>
                </wp:positionH>
                <wp:positionV relativeFrom="paragraph">
                  <wp:posOffset>10731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3300" stroked="f" o:allowincell="f" style="position:absolute;margin-left:205.6pt;margin-top:8.45pt;width:11.1pt;height:17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720</wp:posOffset>
                </wp:positionH>
                <wp:positionV relativeFrom="paragraph">
                  <wp:posOffset>163195</wp:posOffset>
                </wp:positionV>
                <wp:extent cx="635" cy="7948295"/>
                <wp:effectExtent l="5080" t="635" r="5080" b="635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4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2.85pt" to="23.6pt,638.65pt" ID="直线 20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248285</wp:posOffset>
                </wp:positionV>
                <wp:extent cx="1449705" cy="7682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768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04.95pt;mso-wrap-distance-left:9.05pt;mso-wrap-distance-right:9.05pt;mso-wrap-distance-top:0pt;mso-wrap-distance-bottom:0pt;margin-top:19.55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  <w:sz w:val="26"/>
                          <w:szCs w:val="26"/>
                        </w:rPr>
                      </w:pPr>
                      <w:r>
                        <w:rPr>
                          <w:color w:val="993300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2570</wp:posOffset>
                </wp:positionV>
                <wp:extent cx="6847205" cy="635"/>
                <wp:effectExtent l="635" t="5080" r="635" b="508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1pt" to="489.4pt,19.1pt" ID="直线 16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1515</wp:posOffset>
                </wp:positionH>
                <wp:positionV relativeFrom="paragraph">
                  <wp:posOffset>32385</wp:posOffset>
                </wp:positionV>
                <wp:extent cx="6847205" cy="635"/>
                <wp:effectExtent l="635" t="5080" r="635" b="508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5pt,2.55pt" to="484.65pt,2.55pt" ID="直线 17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-1271905</wp:posOffset>
                </wp:positionV>
                <wp:extent cx="5059045" cy="7778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-100.1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0570</wp:posOffset>
                </wp:positionH>
                <wp:positionV relativeFrom="paragraph">
                  <wp:posOffset>205740</wp:posOffset>
                </wp:positionV>
                <wp:extent cx="6847205" cy="635"/>
                <wp:effectExtent l="635" t="5080" r="635" b="5080"/>
                <wp:wrapNone/>
                <wp:docPr id="1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16.2pt" to="480pt,16.2pt" ID="直线 18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154305</wp:posOffset>
                </wp:positionV>
                <wp:extent cx="6847205" cy="635"/>
                <wp:effectExtent l="635" t="5080" r="635" b="508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12.15pt" to="487.85pt,12.15pt" ID="直线 19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1268095</wp:posOffset>
                </wp:positionV>
                <wp:extent cx="7619365" cy="190500"/>
                <wp:effectExtent l="635" t="0" r="0" b="0"/>
                <wp:wrapNone/>
                <wp:docPr id="1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190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93300" stroked="f" o:allowincell="f" style="position:absolute;margin-left:-90pt;margin-top:99.85pt;width:599.9pt;height:14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