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32205</wp:posOffset>
            </wp:positionH>
            <wp:positionV relativeFrom="paragraph">
              <wp:posOffset>-925830</wp:posOffset>
            </wp:positionV>
            <wp:extent cx="7560310" cy="10692130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lang w:val="en-US" w:eastAsia="zh-CN"/>
        </w:rPr>
        <w:t xml:space="preserve">  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14655</wp:posOffset>
                </wp:positionH>
                <wp:positionV relativeFrom="paragraph">
                  <wp:posOffset>-507365</wp:posOffset>
                </wp:positionV>
                <wp:extent cx="6034405" cy="106921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440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15pt;height:841.9pt;mso-wrap-distance-left:9.05pt;mso-wrap-distance-right:9.05pt;mso-wrap-distance-top:0pt;mso-wrap-distance-bottom:0pt;margin-top:-39.95pt;mso-position-vertical-relative:text;margin-left:-3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7810</wp:posOffset>
                </wp:positionH>
                <wp:positionV relativeFrom="paragraph">
                  <wp:posOffset>14605</wp:posOffset>
                </wp:positionV>
                <wp:extent cx="6466205" cy="89363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6205" cy="8936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79"/>
                            </w:tblGrid>
                            <w:tr>
                              <w:trPr/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华文细黑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基本信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华文细黑" w:cs="华文细黑" w:ascii="华文细黑" w:hAnsi="华文细黑"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姓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名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性别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</w:t>
                                  </w:r>
                                  <w:r>
                                    <w:rPr>
                                      <w:rFonts w:ascii="微软雅黑" w:hAnsi="微软雅黑" w:cs="微软雅黑"/>
                                      <w:bCs/>
                                      <w:color w:val="008080"/>
                                      <w:sz w:val="18"/>
                                    </w:rPr>
                                    <w:t>贴照片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出生日期：年月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毕业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ind w:firstLine="9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教育程度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专业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ind w:firstLine="9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电子邮箱：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宋体" w:ascii="宋体" w:hAnsi="宋体"/>
                                        <w:color w:val="080808"/>
                                        <w:sz w:val="21"/>
                                        <w:szCs w:val="21"/>
                                      </w:rPr>
                                      <w:t>@qq.com</w:t>
                                    </w:r>
                                  </w:hyperlink>
                                  <w:r>
                                    <w:rPr>
                                      <w:rFonts w:cs="宋体" w:ascii="宋体" w:hAnsi="宋体"/>
                                      <w:color w:val="080808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80808"/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手机：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xxxxxxxxxxx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求职意向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0"/>
                                    <w:ind w:firstLine="90"/>
                                    <w:rPr>
                                      <w:rFonts w:ascii="华文细黑" w:hAnsi="华文细黑" w:eastAsia="华文细黑" w:cs="华文细黑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华文细黑" w:cs="华文细黑" w:ascii="华文细黑" w:hAnsi="华文细黑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教育经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毕业学校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月——年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 w:cs="华文细黑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华文细黑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工作经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1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ind w:firstLine="315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——年月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证书信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证书名称：                             成绩：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证书名称：                             成绩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证书名称：                             成绩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zh-CN"/>
                                    </w:rPr>
                                    <w:t>自我评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9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B12623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color w:val="B12623"/>
                                      <w:sz w:val="21"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自我评价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15pt;height:703.65pt;mso-wrap-distance-left:9.05pt;mso-wrap-distance-right:9.05pt;mso-wrap-distance-top:0pt;mso-wrap-distance-bottom:0pt;margin-top:1.15pt;mso-position-vertical-relative:text;margin-left:-20.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1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79"/>
                      </w:tblGrid>
                      <w:tr>
                        <w:trPr/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华文细黑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基本信息</w:t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姓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名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性别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ascii="微软雅黑" w:hAnsi="微软雅黑" w:cs="微软雅黑"/>
                                <w:bCs/>
                                <w:color w:val="008080"/>
                                <w:sz w:val="18"/>
                              </w:rPr>
                              <w:t>贴照片处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出生日期：年月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毕业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ind w:firstLine="9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教育程度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专业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ind w:firstLine="9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电子邮箱：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宋体" w:ascii="宋体" w:hAnsi="宋体"/>
                                  <w:color w:val="080808"/>
                                  <w:sz w:val="21"/>
                                  <w:szCs w:val="21"/>
                                </w:rPr>
                                <w:t>@qq.com</w:t>
                              </w:r>
                            </w:hyperlink>
                            <w:r>
                              <w:rPr>
                                <w:rFonts w:cs="宋体" w:ascii="宋体" w:hAnsi="宋体"/>
                                <w:color w:val="08080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color w:val="080808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手机：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xxxxxxxxxxx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求职意向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ind w:firstLine="90"/>
                              <w:rPr>
                                <w:rFonts w:ascii="华文细黑" w:hAnsi="华文细黑" w:eastAsia="华文细黑" w:cs="华文细黑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教育经历</w:t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毕业学校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月——年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 w:cs="华文细黑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华文细黑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工作经历</w:t>
                            </w:r>
                          </w:p>
                        </w:tc>
                      </w:tr>
                      <w:tr>
                        <w:trPr>
                          <w:trHeight w:val="2051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ind w:firstLine="315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 xml:space="preserve">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——年月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证书信息</w:t>
                            </w:r>
                          </w:p>
                        </w:tc>
                      </w:tr>
                      <w:tr>
                        <w:trPr>
                          <w:trHeight w:val="217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证书名称：                             成绩：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证书名称：                             成绩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证书名称：                             成绩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自我评价</w:t>
                            </w:r>
                          </w:p>
                        </w:tc>
                      </w:tr>
                      <w:tr>
                        <w:trPr>
                          <w:trHeight w:val="1489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B12623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color w:val="B12623"/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8"/>
                                <w:szCs w:val="28"/>
                              </w:rPr>
                              <w:t>自我评价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细黑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245535433@qq.com" TargetMode="External"/><Relationship Id="rId4" Type="http://schemas.openxmlformats.org/officeDocument/2006/relationships/hyperlink" Target="mailto:245535433@qq.co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10-10T07:18:20Z</dcterms:modified>
  <cp:revision>2</cp:revision>
  <dc:subject/>
  <dc:title>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