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85090</wp:posOffset>
                </wp:positionV>
                <wp:extent cx="1533525" cy="10925175"/>
                <wp:effectExtent l="635" t="635" r="0" b="0"/>
                <wp:wrapNone/>
                <wp:docPr id="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09252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c6d9f1" stroked="f" o:allowincell="f" style="position:absolute;margin-left:0.3pt;margin-top:-6.7pt;width:120.7pt;height:860.2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0</wp:posOffset>
            </wp:positionH>
            <wp:positionV relativeFrom="paragraph">
              <wp:posOffset>-9525</wp:posOffset>
            </wp:positionV>
            <wp:extent cx="1193800" cy="1507490"/>
            <wp:effectExtent l="0" t="0" r="0" b="0"/>
            <wp:wrapTopAndBottom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7335</wp:posOffset>
                </wp:positionH>
                <wp:positionV relativeFrom="paragraph">
                  <wp:posOffset>1270</wp:posOffset>
                </wp:positionV>
                <wp:extent cx="6076950" cy="1152525"/>
                <wp:effectExtent l="0" t="635" r="0" b="0"/>
                <wp:wrapNone/>
                <wp:docPr id="3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1523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c6d9f1" stroked="f" o:allowincell="f" style="position:absolute;margin-left:121.05pt;margin-top:0.1pt;width:478.45pt;height:90.7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00350</wp:posOffset>
            </wp:positionH>
            <wp:positionV relativeFrom="paragraph">
              <wp:posOffset>-1905</wp:posOffset>
            </wp:positionV>
            <wp:extent cx="1724660" cy="1120775"/>
            <wp:effectExtent l="0" t="0" r="0" b="0"/>
            <wp:wrapNone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1185</wp:posOffset>
                </wp:positionH>
                <wp:positionV relativeFrom="paragraph">
                  <wp:posOffset>1247775</wp:posOffset>
                </wp:positionV>
                <wp:extent cx="1104265" cy="410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0504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504D"/>
                                <w:sz w:val="30"/>
                                <w:szCs w:val="30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32.3pt;mso-wrap-distance-left:9.05pt;mso-wrap-distance-right:9.05pt;mso-wrap-distance-top:0pt;mso-wrap-distance-bottom:0pt;margin-top:98.25pt;mso-position-vertical-relative:text;margin-left:1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C0504D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C0504D"/>
                          <w:sz w:val="30"/>
                          <w:szCs w:val="30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7970</wp:posOffset>
                </wp:positionH>
                <wp:positionV relativeFrom="paragraph">
                  <wp:posOffset>1677670</wp:posOffset>
                </wp:positionV>
                <wp:extent cx="5751830" cy="29997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院校：某某广播电视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　　最高学历：大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　　毕业日期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8-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　　所学专业一：汽车检测与维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　　所学专业二：日语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　　培训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7-0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2007-06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某某轻工职业技术学  校金工实心  优秀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7-0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2007-12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某某市交通职业技术学校  汽车整体拆装实心   汽车高级电工和维修技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　　获得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月  考取中级汽车维修技工证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月  考取中级汽车电工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月  考取高级汽车维修技工证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月  考取高级汽车电工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月  考取汽车维修上岗工证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月  考取机动车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C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驾驶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236.2pt;mso-wrap-distance-left:9.05pt;mso-wrap-distance-right:9.05pt;mso-wrap-distance-top:0pt;mso-wrap-distance-bottom:0pt;margin-top:132.1pt;mso-position-vertical-relative:text;margin-left:1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毕业院校：某某广播电视大学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　　最高学历：大专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　　毕业日期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8-07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　　所学专业一：汽车检测与维修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　　所学专业二：日语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宋体;SimSun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　　培训经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7-05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至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2007-06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某某轻工职业技术学  校金工实心  优秀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7-09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至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2007-12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某某市交通职业技术学校  汽车整体拆装实心   汽车高级电工和维修技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　　获得证书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月  考取中级汽车维修技工证；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月  考取中级汽车电工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月  考取高级汽车维修技工证；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月  考取高级汽车电工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月  考取汽车维修上岗工证；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月  考取机动车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C1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驾驶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3510</wp:posOffset>
                </wp:positionH>
                <wp:positionV relativeFrom="paragraph">
                  <wp:posOffset>372745</wp:posOffset>
                </wp:positionV>
                <wp:extent cx="2228215" cy="7334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0504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504D"/>
                                <w:sz w:val="36"/>
                                <w:szCs w:val="36"/>
                              </w:rPr>
                              <w:t>求职意向：汽车维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57.75pt;mso-wrap-distance-left:9.05pt;mso-wrap-distance-right:9.05pt;mso-wrap-distance-top:0pt;mso-wrap-distance-bottom:0pt;margin-top:29.35pt;mso-position-vertical-relative:text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C0504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C0504D"/>
                          <w:sz w:val="36"/>
                          <w:szCs w:val="36"/>
                        </w:rPr>
                        <w:t>求职意向：汽车维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70</wp:posOffset>
                </wp:positionH>
                <wp:positionV relativeFrom="paragraph">
                  <wp:posOffset>132080</wp:posOffset>
                </wp:positionV>
                <wp:extent cx="1160780" cy="1162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2050"/>
                        </a:xfrm>
                        <a:prstGeom prst="rect"/>
                        <a:solidFill>
                          <a:srgbClr val="9537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邮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3735" style="position:absolute;rotation:-0;width:91.4pt;height:91.5pt;mso-wrap-distance-left:9.05pt;mso-wrap-distance-right:9.05pt;mso-wrap-distance-top:0pt;mso-wrap-distance-bottom:0pt;margin-top:10.4pt;mso-position-vertical-relative:text;margin-left: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szCs w:val="24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szCs w:val="24"/>
                        </w:rPr>
                        <w:t>地址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szCs w:val="24"/>
                        </w:rPr>
                        <w:t>年龄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szCs w:val="24"/>
                        </w:rPr>
                        <w:t>邮箱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szCs w:val="24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8260</wp:posOffset>
            </wp:positionH>
            <wp:positionV relativeFrom="paragraph">
              <wp:posOffset>5135245</wp:posOffset>
            </wp:positionV>
            <wp:extent cx="1581785" cy="1581785"/>
            <wp:effectExtent l="0" t="0" r="0" b="0"/>
            <wp:wrapNone/>
            <wp:docPr id="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570</wp:posOffset>
                </wp:positionH>
                <wp:positionV relativeFrom="paragraph">
                  <wp:posOffset>55245</wp:posOffset>
                </wp:positionV>
                <wp:extent cx="1189355" cy="914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914400"/>
                        </a:xfrm>
                        <a:prstGeom prst="rect"/>
                        <a:solidFill>
                          <a:srgbClr val="9537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学历教育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某某汽车维修专业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3735" style="position:absolute;rotation:-0;width:93.65pt;height:72pt;mso-wrap-distance-left:9.05pt;mso-wrap-distance-right:9.05pt;mso-wrap-distance-top:0pt;mso-wrap-distance-bottom:0pt;margin-top:4.35pt;mso-position-vertical-relative:text;margin-left: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学历教育：</w:t>
                      </w:r>
                      <w:r>
                        <w:rPr>
                          <w:sz w:val="24"/>
                          <w:szCs w:val="24"/>
                        </w:rPr>
                        <w:t>某某汽车维修专业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045</wp:posOffset>
                </wp:positionH>
                <wp:positionV relativeFrom="paragraph">
                  <wp:posOffset>1503045</wp:posOffset>
                </wp:positionV>
                <wp:extent cx="1179830" cy="9144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914400"/>
                        </a:xfrm>
                        <a:prstGeom prst="rect"/>
                        <a:solidFill>
                          <a:srgbClr val="9537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薪资要求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k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以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3735" style="position:absolute;rotation:-0;width:92.9pt;height:72pt;mso-wrap-distance-left:9.05pt;mso-wrap-distance-right:9.05pt;mso-wrap-distance-top:0pt;mso-wrap-distance-bottom:0pt;margin-top:118.35pt;mso-position-vertical-relative:text;margin-left: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薪资要求：</w:t>
                      </w:r>
                      <w:r>
                        <w:rPr>
                          <w:sz w:val="24"/>
                          <w:szCs w:val="24"/>
                        </w:rPr>
                        <w:t>5k</w:t>
                      </w:r>
                      <w:r>
                        <w:rPr>
                          <w:sz w:val="24"/>
                          <w:szCs w:val="24"/>
                        </w:rPr>
                        <w:t>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885</wp:posOffset>
                </wp:positionH>
                <wp:positionV relativeFrom="paragraph">
                  <wp:posOffset>2950845</wp:posOffset>
                </wp:positionV>
                <wp:extent cx="1189990" cy="9144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914400"/>
                        </a:xfrm>
                        <a:prstGeom prst="rect"/>
                        <a:solidFill>
                          <a:srgbClr val="9537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语言能力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标准普通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3735" style="position:absolute;rotation:-0;width:93.7pt;height:72pt;mso-wrap-distance-left:9.05pt;mso-wrap-distance-right:9.05pt;mso-wrap-distance-top:0pt;mso-wrap-distance-bottom:0pt;margin-top:232.35pt;mso-position-vertical-relative:text;margin-left: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语言能力：</w:t>
                      </w:r>
                      <w:r>
                        <w:rPr>
                          <w:sz w:val="24"/>
                          <w:szCs w:val="24"/>
                        </w:rPr>
                        <w:t>标准普通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935</wp:posOffset>
                </wp:positionH>
                <wp:positionV relativeFrom="paragraph">
                  <wp:posOffset>1235075</wp:posOffset>
                </wp:positionV>
                <wp:extent cx="1247775" cy="38163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0504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504D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0.05pt;mso-wrap-distance-left:9.05pt;mso-wrap-distance-right:9.05pt;mso-wrap-distance-top:0pt;mso-wrap-distance-bottom:0pt;margin-top:97.25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C0504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C0504D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7335</wp:posOffset>
                </wp:positionH>
                <wp:positionV relativeFrom="paragraph">
                  <wp:posOffset>1749425</wp:posOffset>
                </wp:positionV>
                <wp:extent cx="5942965" cy="411289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411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某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某汽沪奥销售有限公司（一汽大众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S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店）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-20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月 薪资水平：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000-50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月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在职职位：维修技师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工作职责：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月进入某某汽沪奥销售有限公司（一汽大众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S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-200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月：车间维修技师学徒工，车间卫 生清洁，车辆保养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PDI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车辆检查，更换轮胎等简单维修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-20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月车间维修技师，车辆常规保养，底盘维修，车辆电气系统诊断 维修，车辆常见故障诊断维修，事故车拆件报价，维修，车辆电气系统诊断维修，轮胎修理，四轮定位，事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某某铭奥（奥迪专业维修）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08 –2011-11 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车辆维修技师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工作职责：车辆故障诊断维；车辆常规保养；车辆修电器系统诊断维修；轮胎修理；四轮定位；事故车辆修理；底盘故障诊断维修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某某保时捷中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-2015 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担任机电技师主要负责车辆保养诊断，底盘故障诊断维修，车辆修电器系统诊断维修，轮胎修理，四轮定位，底盘故障诊断维修。   参加保时捷中国的培训：发动机，底盘，电器，动力传输，空调，新车型培训车修理，地盘故障诊断维修，等目前在职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323.85pt;mso-wrap-distance-left:9.05pt;mso-wrap-distance-right:9.05pt;mso-wrap-distance-top:0pt;mso-wrap-distance-bottom:0pt;margin-top:137.75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某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某汽沪奥销售有限公司（一汽大众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4S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店）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-2010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月 薪资水平： 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3000-5000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元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月 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在职职位：维修技师 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工作职责： 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月进入某某汽沪奥销售有限公司（一汽大众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4S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-2006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月：车间维修技师学徒工，车间卫 生清洁，车辆保养，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PDI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车辆检查，更换轮胎等简单维修工作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-2010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月车间维修技师，车辆常规保养，底盘维修，车辆电气系统诊断 维修，车辆常见故障诊断维修，事故车拆件报价，维修，车辆电气系统诊断维修，轮胎修理，四轮定位，事故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某某铭奥（奥迪专业维修）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10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08 –2011-11 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车辆维修技师 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工作职责：车辆故障诊断维；车辆常规保养；车辆修电器系统诊断维修；轮胎修理；四轮定位；事故车辆修理；底盘故障诊断维修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某某保时捷中心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-2015 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担任机电技师主要负责车辆保养诊断，底盘故障诊断维修，车辆修电器系统诊断维修，轮胎修理，四轮定位，底盘故障诊断维修。   参加保时捷中国的培训：发动机，底盘，电器，动力传输，空调，新车型培训车修理，地盘故障诊断维修，等目前在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6410</wp:posOffset>
                </wp:positionH>
                <wp:positionV relativeFrom="paragraph">
                  <wp:posOffset>5913120</wp:posOffset>
                </wp:positionV>
                <wp:extent cx="1038225" cy="419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0504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504D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33pt;mso-wrap-distance-left:9.05pt;mso-wrap-distance-right:9.05pt;mso-wrap-distance-top:0pt;mso-wrap-distance-bottom:0pt;margin-top:465.6pt;mso-position-vertical-relative:text;margin-left:1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C0504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C0504D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7495</wp:posOffset>
                </wp:positionH>
                <wp:positionV relativeFrom="paragraph">
                  <wp:posOffset>6342380</wp:posOffset>
                </wp:positionV>
                <wp:extent cx="5933440" cy="9804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2071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color w:val="020711"/>
                                <w:szCs w:val="21"/>
                                <w:shd w:fill="FFFFFF" w:val="clear"/>
                              </w:rPr>
                              <w:t>本人性格开朗、稳重、有活力，作风优良、待人热情、真诚。自信、乐观，具有一定的创新意识和创造能力。工作认真负责，积极主动，能吃苦耐劳。兴趣广泛，好动。从小热爱球类运动。因此，有广范的人际关系，具有较强的团结精神和集体意识，与人相处融洽，具有良好的交际能力和适应能力，无不良嗜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77.2pt;mso-wrap-distance-left:9.05pt;mso-wrap-distance-right:9.05pt;mso-wrap-distance-top:0pt;mso-wrap-distance-bottom:0pt;margin-top:499.4pt;mso-position-vertical-relative:text;margin-left:1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2071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Verdana" w:hAnsi="Verdana" w:cs="Verdana"/>
                          <w:color w:val="020711"/>
                          <w:szCs w:val="21"/>
                          <w:shd w:fill="FFFFFF" w:val="clear"/>
                        </w:rPr>
                        <w:t>本人性格开朗、稳重、有活力，作风优良、待人热情、真诚。自信、乐观，具有一定的创新意识和创造能力。工作认真负责，积极主动，能吃苦耐劳。兴趣广泛，好动。从小热爱球类运动。因此，有广范的人际关系，具有较强的团结精神和集体意识，与人相处融洽，具有良好的交际能力和适应能力，无不良嗜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9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05:00Z</dcterms:created>
  <dc:creator>bj</dc:creator>
  <dc:description/>
  <cp:keywords/>
  <dc:language>en-US</dc:language>
  <cp:lastModifiedBy>q3060</cp:lastModifiedBy>
  <dcterms:modified xsi:type="dcterms:W3CDTF">2020-01-29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