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013460</wp:posOffset>
            </wp:positionV>
            <wp:extent cx="7595870" cy="27108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233045</wp:posOffset>
                </wp:positionV>
                <wp:extent cx="4182110" cy="14071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140724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e46c0a" stroked="f" o:allowincell="f" style="position:absolute;margin-left:-2.2pt;margin-top:-18.35pt;width:329.25pt;height:110.75pt;mso-wrap-style:none;v-text-anchor:middle">
                <v:fill o:detectmouseclick="t" type="solid" color2="#1b93f5" opacity="0.3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0995</wp:posOffset>
                </wp:positionH>
                <wp:positionV relativeFrom="paragraph">
                  <wp:posOffset>-226060</wp:posOffset>
                </wp:positionV>
                <wp:extent cx="1884680" cy="1375410"/>
                <wp:effectExtent l="181610" t="0" r="635" b="63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375560"/>
                        </a:xfrm>
                        <a:prstGeom prst="wedgeRectCallout">
                          <a:avLst>
                            <a:gd name="adj1" fmla="val -59638"/>
                            <a:gd name="adj2" fmla="val -17879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#e46c0a" stroked="f" o:allowincell="f" style="position:absolute;margin-left:326.85pt;margin-top:-17.8pt;width:148.35pt;height:108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220</wp:posOffset>
                </wp:positionH>
                <wp:positionV relativeFrom="paragraph">
                  <wp:posOffset>-16065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6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4560</wp:posOffset>
                </wp:positionH>
                <wp:positionV relativeFrom="paragraph">
                  <wp:posOffset>73025</wp:posOffset>
                </wp:positionV>
                <wp:extent cx="2994660" cy="655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226" w:after="302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如果要飞得高，就该把地平线忘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1.65pt;mso-wrap-distance-left:9.05pt;mso-wrap-distance-right:9.05pt;mso-wrap-distance-top:0pt;mso-wrap-distance-bottom:0pt;margin-top:5.7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226" w:after="302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如果要飞得高，就该把地平线忘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2435</wp:posOffset>
                </wp:positionH>
                <wp:positionV relativeFrom="paragraph">
                  <wp:posOffset>24701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金融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9.45pt;mso-position-vertical-relative:text;margin-left:3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金融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125</wp:posOffset>
                </wp:positionH>
                <wp:positionV relativeFrom="paragraph">
                  <wp:posOffset>186055</wp:posOffset>
                </wp:positionV>
                <wp:extent cx="635" cy="8505190"/>
                <wp:effectExtent l="8255" t="635" r="8255" b="6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4.65pt" to="-28.75pt,684.3pt" ID="直线 11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1750</wp:posOffset>
                </wp:positionV>
                <wp:extent cx="1195705" cy="317500"/>
                <wp:effectExtent l="635" t="0" r="0" b="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46c0a" stroked="f" o:allowincell="f" style="position:absolute;margin-left:-37.2pt;margin-top:2.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34290</wp:posOffset>
                </wp:positionV>
                <wp:extent cx="6262370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金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2.7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金融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190500</wp:posOffset>
                </wp:positionV>
                <wp:extent cx="1195705" cy="317500"/>
                <wp:effectExtent l="635" t="0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46c0a" stroked="f" o:allowincell="f" style="position:absolute;margin-left:-38pt;margin-top: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256540</wp:posOffset>
                </wp:positionV>
                <wp:extent cx="1195705" cy="317500"/>
                <wp:effectExtent l="635" t="0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e46c0a" stroked="f" o:allowincell="f" style="position:absolute;margin-left:-38pt;margin-top:20.2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192405</wp:posOffset>
                </wp:positionV>
                <wp:extent cx="1195705" cy="317500"/>
                <wp:effectExtent l="635" t="0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46c0a" stroked="f" o:allowincell="f" style="position:absolute;margin-left:-37pt;margin-top:15.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3325</wp:posOffset>
                </wp:positionH>
                <wp:positionV relativeFrom="paragraph">
                  <wp:posOffset>1221105</wp:posOffset>
                </wp:positionV>
                <wp:extent cx="8423910" cy="253365"/>
                <wp:effectExtent l="0" t="635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000" cy="253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94.75pt;margin-top:96.15pt;width:663.25pt;height:1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