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680</wp:posOffset>
                </wp:positionH>
                <wp:positionV relativeFrom="paragraph">
                  <wp:posOffset>25273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9.9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389445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8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306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四级、计算机二级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驾驶证、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四级、计算机二级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驾驶证、高级设计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0066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5.8pt;width:25.9pt;height:25.9pt" coordorigin="-1620,316" coordsize="518,518">
                <v:oval id="shape_0" ID="椭圆 197" fillcolor="#c00000" stroked="f" o:allowincell="f" style="position:absolute;left:-1620;top:316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13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254000</wp:posOffset>
                </wp:positionV>
                <wp:extent cx="7016750" cy="984250"/>
                <wp:effectExtent l="0" t="0" r="0" b="0"/>
                <wp:wrapNone/>
                <wp:docPr id="12" name="矩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98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f" o:allowincell="f" style="position:absolute;margin-left:-67.2pt;margin-top:20pt;width:552.45pt;height:77.4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248285</wp:posOffset>
                </wp:positionV>
                <wp:extent cx="328930" cy="328930"/>
                <wp:effectExtent l="0" t="0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19.55pt;width:25.9pt;height:25.9pt" coordorigin="-1612,391" coordsize="518,518">
                <v:oval id="shape_0" ID="椭圆 203" fillcolor="#c00000" stroked="f" o:allowincell="f" style="position:absolute;left:-1612;top:391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499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