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4890</wp:posOffset>
                </wp:positionH>
                <wp:positionV relativeFrom="paragraph">
                  <wp:posOffset>-789305</wp:posOffset>
                </wp:positionV>
                <wp:extent cx="7332980" cy="10431780"/>
                <wp:effectExtent l="0" t="0" r="635" b="635"/>
                <wp:wrapNone/>
                <wp:docPr id="1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2840" cy="10431720"/>
                        </a:xfrm>
                        <a:custGeom>
                          <a:avLst/>
                          <a:gdLst>
                            <a:gd name="textAreaLeft" fmla="*/ 48240 w 4157280"/>
                            <a:gd name="textAreaRight" fmla="*/ 4109040 w 4157280"/>
                            <a:gd name="textAreaTop" fmla="*/ 48240 h 5914080"/>
                            <a:gd name="textAreaBottom" fmla="*/ 5865840 h 5914080"/>
                          </a:gdLst>
                          <a:ahLst/>
                          <a:rect l="textAreaLeft" t="textAreaTop" r="textAreaRight" b="textAreaBottom"/>
                          <a:pathLst>
                            <a:path w="21600" h="30727">
                              <a:moveTo>
                                <a:pt x="856" y="0"/>
                              </a:moveTo>
                              <a:arcTo wR="856" hR="856" stAng="16200000" swAng="-5400000"/>
                              <a:lnTo>
                                <a:pt x="0" y="29871"/>
                              </a:lnTo>
                              <a:arcTo wR="856" hR="856" stAng="10800000" swAng="-5400000"/>
                              <a:lnTo>
                                <a:pt x="20744" y="30727"/>
                              </a:lnTo>
                              <a:arcTo wR="856" hR="856" stAng="5400000" swAng="-5400000"/>
                              <a:lnTo>
                                <a:pt x="21600" y="856"/>
                              </a:lnTo>
                              <a:arcTo wR="856" hR="85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5" fillcolor="white" stroked="f" o:allowincell="f" style="position:absolute;margin-left:-80.7pt;margin-top:-62.15pt;width:577.35pt;height:821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75460</wp:posOffset>
                </wp:positionH>
                <wp:positionV relativeFrom="paragraph">
                  <wp:posOffset>-627380</wp:posOffset>
                </wp:positionV>
                <wp:extent cx="1610360" cy="1610360"/>
                <wp:effectExtent l="0" t="0" r="635" b="635"/>
                <wp:wrapNone/>
                <wp:docPr id="2" name="椭圆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1610280"/>
                        </a:xfrm>
                        <a:prstGeom prst="ellipse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2" fillcolor="#dbeef4" stroked="f" o:allowincell="f" style="position:absolute;margin-left:139.8pt;margin-top:-49.4pt;width:126.75pt;height:126.75pt;mso-wrap-style:none;v-text-anchor:middle">
                <v:fill o:detectmouseclick="t" type="solid" color2="#24110b"/>
                <v:stroke color="#3465a4" joinstyle="round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19275</wp:posOffset>
            </wp:positionH>
            <wp:positionV relativeFrom="paragraph">
              <wp:posOffset>-53721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5840</wp:posOffset>
                </wp:positionH>
                <wp:positionV relativeFrom="paragraph">
                  <wp:posOffset>239395</wp:posOffset>
                </wp:positionV>
                <wp:extent cx="2600325" cy="635"/>
                <wp:effectExtent l="635" t="8255" r="635" b="8255"/>
                <wp:wrapNone/>
                <wp:docPr id="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18.85pt" to="125.5pt,18.85pt" ID="直线 71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4960</wp:posOffset>
                </wp:positionH>
                <wp:positionV relativeFrom="paragraph">
                  <wp:posOffset>153670</wp:posOffset>
                </wp:positionV>
                <wp:extent cx="171450" cy="171450"/>
                <wp:effectExtent l="0" t="0" r="635" b="635"/>
                <wp:wrapNone/>
                <wp:docPr id="5" name="椭圆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2" fillcolor="#0070c0" stroked="f" o:allowincell="f" style="position:absolute;margin-left:124.8pt;margin-top:12.1pt;width:13.45pt;height:13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6610</wp:posOffset>
                </wp:positionH>
                <wp:positionV relativeFrom="paragraph">
                  <wp:posOffset>144145</wp:posOffset>
                </wp:positionV>
                <wp:extent cx="171450" cy="171450"/>
                <wp:effectExtent l="0" t="0" r="635" b="635"/>
                <wp:wrapNone/>
                <wp:docPr id="6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3" fillcolor="#0070c0" stroked="f" o:allowincell="f" style="position:absolute;margin-left:264.3pt;margin-top:11.35pt;width:13.45pt;height:13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0275</wp:posOffset>
                </wp:positionH>
                <wp:positionV relativeFrom="paragraph">
                  <wp:posOffset>239395</wp:posOffset>
                </wp:positionV>
                <wp:extent cx="2839085" cy="635"/>
                <wp:effectExtent l="635" t="8255" r="635" b="8255"/>
                <wp:wrapNone/>
                <wp:docPr id="7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18.85pt" to="496.75pt,18.85pt" ID="直线 74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4865</wp:posOffset>
                </wp:positionH>
                <wp:positionV relativeFrom="paragraph">
                  <wp:posOffset>1287145</wp:posOffset>
                </wp:positionV>
                <wp:extent cx="1066800" cy="171450"/>
                <wp:effectExtent l="0" t="0" r="635" b="635"/>
                <wp:wrapNone/>
                <wp:docPr id="8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-64.95pt;margin-top:101.35pt;width:84pt;height:13.5pt" coordorigin="-1299,2027" coordsize="1680,270">
                <v:oval id="shape_0" ID="椭圆 76" fillcolor="#0070c0" stroked="f" o:allowincell="f" style="position:absolute;left:-1299;top:202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77" fillcolor="#0070c0" stroked="f" o:allowincell="f" style="position:absolute;left:111;top:202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4865</wp:posOffset>
                </wp:positionH>
                <wp:positionV relativeFrom="paragraph">
                  <wp:posOffset>2411095</wp:posOffset>
                </wp:positionV>
                <wp:extent cx="1066800" cy="171450"/>
                <wp:effectExtent l="0" t="0" r="635" b="635"/>
                <wp:wrapNone/>
                <wp:docPr id="9" name="组合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-64.95pt;margin-top:189.85pt;width:84pt;height:13.5pt" coordorigin="-1299,3797" coordsize="1680,270">
                <v:oval id="shape_0" ID="椭圆 80" fillcolor="#0070c0" stroked="f" o:allowincell="f" style="position:absolute;left:-1299;top:379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1" fillcolor="#0070c0" stroked="f" o:allowincell="f" style="position:absolute;left:111;top:379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4390</wp:posOffset>
                </wp:positionH>
                <wp:positionV relativeFrom="paragraph">
                  <wp:posOffset>3639820</wp:posOffset>
                </wp:positionV>
                <wp:extent cx="1066800" cy="171450"/>
                <wp:effectExtent l="0" t="0" r="635" b="635"/>
                <wp:wrapNone/>
                <wp:docPr id="10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-65.7pt;margin-top:286.6pt;width:84pt;height:13.5pt" coordorigin="-1314,5732" coordsize="1680,270">
                <v:oval id="shape_0" ID="椭圆 83" fillcolor="#0070c0" stroked="f" o:allowincell="f" style="position:absolute;left:-1314;top:573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4" fillcolor="#0070c0" stroked="f" o:allowincell="f" style="position:absolute;left:96;top:573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4865</wp:posOffset>
                </wp:positionH>
                <wp:positionV relativeFrom="paragraph">
                  <wp:posOffset>6840220</wp:posOffset>
                </wp:positionV>
                <wp:extent cx="1066800" cy="171450"/>
                <wp:effectExtent l="0" t="0" r="635" b="635"/>
                <wp:wrapNone/>
                <wp:docPr id="11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64.95pt;margin-top:538.6pt;width:84pt;height:13.5pt" coordorigin="-1299,10772" coordsize="1680,270">
                <v:oval id="shape_0" ID="椭圆 86" fillcolor="#0070c0" stroked="f" o:allowincell="f" style="position:absolute;left:-1299;top:1077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7" fillcolor="#0070c0" stroked="f" o:allowincell="f" style="position:absolute;left:111;top:1077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9295</wp:posOffset>
                </wp:positionH>
                <wp:positionV relativeFrom="paragraph">
                  <wp:posOffset>1202055</wp:posOffset>
                </wp:positionV>
                <wp:extent cx="6886575" cy="80130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5pt;height:630.95pt;mso-wrap-distance-left:9.05pt;mso-wrap-distance-right:9.05pt;mso-wrap-distance-top:0pt;mso-wrap-distance-bottom:0pt;margin-top:94.65pt;mso-position-vertical-relative:text;margin-left:-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1-29T08:5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