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955</wp:posOffset>
            </wp:positionH>
            <wp:positionV relativeFrom="paragraph">
              <wp:posOffset>-95631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90</wp:posOffset>
                </wp:positionH>
                <wp:positionV relativeFrom="paragraph">
                  <wp:posOffset>2419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9AB8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599AB8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9.05pt;mso-position-vertical-relative:text;margin-left: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9AB8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599AB8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1-09T01:36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