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4320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5.9pt;margin-top:19.55pt;width:133.1pt;height:30.15pt" coordorigin="-1918,391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18;top:724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571;top:391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25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115570</wp:posOffset>
                </wp:positionV>
                <wp:extent cx="1473835" cy="528320"/>
                <wp:effectExtent l="0" t="635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5pt;width:133.1pt;height:30.15pt" coordorigin="-1925,190" coordsize="2662,603">
                <v:shape id="shape_0" ID="自选图形 14" fillcolor="#984807" stroked="f" o:allowincell="f" style="position:absolute;left:-1925;top:523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78;top:190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94640</wp:posOffset>
                </wp:positionV>
                <wp:extent cx="1471295" cy="528955"/>
                <wp:effectExtent l="0" t="635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3.65pt;width:132.4pt;height:30.2pt" coordorigin="-1899,473" coordsize="2648,604">
                <v:shape id="shape_0" ID="自选图形 17" fillcolor="#984807" stroked="f" o:allowincell="f" style="position:absolute;left:-1898;top:805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7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1555</wp:posOffset>
                </wp:positionH>
                <wp:positionV relativeFrom="paragraph">
                  <wp:posOffset>268605</wp:posOffset>
                </wp:positionV>
                <wp:extent cx="1471295" cy="528955"/>
                <wp:effectExtent l="635" t="635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6.2pt;margin-top:21.6pt;width:132.4pt;height:30.2pt" coordorigin="-1924,432" coordsize="2648,604">
                <v:shape id="shape_0" ID="自选图形 20" fillcolor="#984807" stroked="f" o:allowincell="f" style="position:absolute;left:-1923;top:76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1" fillcolor="#ff9966" stroked="f" o:allowincell="f" style="position:absolute;left:-1593;top:43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7745</wp:posOffset>
                </wp:positionH>
                <wp:positionV relativeFrom="paragraph">
                  <wp:posOffset>217805</wp:posOffset>
                </wp:positionV>
                <wp:extent cx="1471295" cy="528955"/>
                <wp:effectExtent l="635" t="635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17.6pt;width:132.35pt;height:30.2pt" coordorigin="-1917,352" coordsize="2647,604">
                <v:shape id="shape_0" ID="自选图形 23" fillcolor="#984807" stroked="f" o:allowincell="f" style="position:absolute;left:-1917;top:68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35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