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2970</wp:posOffset>
            </wp:positionV>
            <wp:extent cx="7595870" cy="107448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11239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85pt;mso-position-vertical-relative:text;margin-left: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000000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19T06:3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