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16025</wp:posOffset>
                </wp:positionH>
                <wp:positionV relativeFrom="paragraph">
                  <wp:posOffset>-986155</wp:posOffset>
                </wp:positionV>
                <wp:extent cx="972185" cy="10813415"/>
                <wp:effectExtent l="0" t="635" r="0" b="0"/>
                <wp:wrapNone/>
                <wp:docPr id="1" name="矩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1081332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6" fillcolor="#953735" stroked="f" o:allowincell="f" style="position:absolute;margin-left:-95.75pt;margin-top:-77.65pt;width:76.5pt;height:851.4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44920</wp:posOffset>
                </wp:positionH>
                <wp:positionV relativeFrom="paragraph">
                  <wp:posOffset>-803275</wp:posOffset>
                </wp:positionV>
                <wp:extent cx="76200" cy="10489565"/>
                <wp:effectExtent l="0" t="635" r="0" b="0"/>
                <wp:wrapNone/>
                <wp:docPr id="2" name="矩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048968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8" fillcolor="#953735" stroked="f" o:allowincell="f" style="position:absolute;margin-left:499.6pt;margin-top:-63.25pt;width:5.95pt;height:825.9pt;flip:x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-217805</wp:posOffset>
                </wp:positionV>
                <wp:extent cx="2143760" cy="352425"/>
                <wp:effectExtent l="0" t="0" r="0" b="635"/>
                <wp:wrapNone/>
                <wp:docPr id="3" name="组合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352440"/>
                          <a:chOff x="0" y="0"/>
                          <a:chExt cx="214380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0"/>
                            <a:ext cx="208656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36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1" style="position:absolute;margin-left:-80.2pt;margin-top:-17.15pt;width:168.8pt;height:27.75pt" coordorigin="-1604,-343" coordsize="3376,555">
                <v:roundrect id="shape_0" ID="自选图形 109" fillcolor="#953735" stroked="f" o:allowincell="f" style="position:absolute;left:-1604;top:-343;width:3180;height:539;mso-wrap-style:none;v-text-anchor:middle">
                  <v:fill o:detectmouseclick="t" type="solid" color2="#6ac8ca"/>
                  <v:stroke color="#3465a4" joinstyle="round" endcap="flat"/>
                  <w10:wrap type="none"/>
                </v:roundrect>
                <v:group id="shape_0" alt="组合 142" style="position:absolute;left:-1514;top:-343;width:3285;height:555">
                  <v:roundrect id="shape_0" ID="自选图形 140" fillcolor="#953735" stroked="f" o:allowincell="f" style="position:absolute;left:-1514;top:-343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  <v:roundrect id="shape_0" ID="自选图形 141" fillcolor="#953735" stroked="f" o:allowincell="f" style="position:absolute;left:-1409;top:-328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9015</wp:posOffset>
                </wp:positionH>
                <wp:positionV relativeFrom="paragraph">
                  <wp:posOffset>1296670</wp:posOffset>
                </wp:positionV>
                <wp:extent cx="2143760" cy="352425"/>
                <wp:effectExtent l="635" t="0" r="0" b="635"/>
                <wp:wrapNone/>
                <wp:docPr id="4" name="组合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352440"/>
                          <a:chOff x="0" y="0"/>
                          <a:chExt cx="214380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0"/>
                            <a:ext cx="208656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36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2" style="position:absolute;margin-left:-79.45pt;margin-top:102.1pt;width:168.8pt;height:27.75pt" coordorigin="-1589,2042" coordsize="3376,555">
                <v:roundrect id="shape_0" ID="自选图形 153" fillcolor="#953735" stroked="f" o:allowincell="f" style="position:absolute;left:-1589;top:2042;width:3180;height:539;mso-wrap-style:none;v-text-anchor:middle">
                  <v:fill o:detectmouseclick="t" type="solid" color2="#6ac8ca"/>
                  <v:stroke color="#3465a4" joinstyle="round" endcap="flat"/>
                  <w10:wrap type="none"/>
                </v:roundrect>
                <v:group id="shape_0" alt="组合 154" style="position:absolute;left:-1499;top:2042;width:3286;height:555">
                  <v:roundrect id="shape_0" ID="自选图形 155" fillcolor="#953735" stroked="f" o:allowincell="f" style="position:absolute;left:-1499;top:2042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  <v:roundrect id="shape_0" ID="自选图形 156" fillcolor="#953735" stroked="f" o:allowincell="f" style="position:absolute;left:-1394;top:2057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09015</wp:posOffset>
                </wp:positionH>
                <wp:positionV relativeFrom="paragraph">
                  <wp:posOffset>2849245</wp:posOffset>
                </wp:positionV>
                <wp:extent cx="2143760" cy="352425"/>
                <wp:effectExtent l="635" t="0" r="0" b="635"/>
                <wp:wrapNone/>
                <wp:docPr id="5" name="组合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352440"/>
                          <a:chOff x="0" y="0"/>
                          <a:chExt cx="214380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0"/>
                            <a:ext cx="208656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36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7" style="position:absolute;margin-left:-79.45pt;margin-top:224.35pt;width:168.8pt;height:27.75pt" coordorigin="-1589,4487" coordsize="3376,555">
                <v:roundrect id="shape_0" ID="自选图形 158" fillcolor="#953735" stroked="f" o:allowincell="f" style="position:absolute;left:-1589;top:4487;width:3180;height:539;mso-wrap-style:none;v-text-anchor:middle">
                  <v:fill o:detectmouseclick="t" type="solid" color2="#6ac8ca"/>
                  <v:stroke color="#3465a4" joinstyle="round" endcap="flat"/>
                  <w10:wrap type="none"/>
                </v:roundrect>
                <v:group id="shape_0" alt="组合 159" style="position:absolute;left:-1499;top:4487;width:3286;height:555">
                  <v:roundrect id="shape_0" ID="自选图形 160" fillcolor="#953735" stroked="f" o:allowincell="f" style="position:absolute;left:-1499;top:4487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  <v:roundrect id="shape_0" ID="自选图形 161" fillcolor="#953735" stroked="f" o:allowincell="f" style="position:absolute;left:-1394;top:4502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8540</wp:posOffset>
                </wp:positionH>
                <wp:positionV relativeFrom="paragraph">
                  <wp:posOffset>5621020</wp:posOffset>
                </wp:positionV>
                <wp:extent cx="2143760" cy="352425"/>
                <wp:effectExtent l="0" t="0" r="0" b="635"/>
                <wp:wrapNone/>
                <wp:docPr id="6" name="组合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352440"/>
                          <a:chOff x="0" y="0"/>
                          <a:chExt cx="214380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0"/>
                            <a:ext cx="208656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36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2" style="position:absolute;margin-left:-80.2pt;margin-top:442.6pt;width:168.8pt;height:27.75pt" coordorigin="-1604,8852" coordsize="3376,555">
                <v:roundrect id="shape_0" ID="自选图形 163" fillcolor="#953735" stroked="f" o:allowincell="f" style="position:absolute;left:-1604;top:8852;width:3180;height:539;mso-wrap-style:none;v-text-anchor:middle">
                  <v:fill o:detectmouseclick="t" type="solid" color2="#6ac8ca"/>
                  <v:stroke color="#3465a4" joinstyle="round" endcap="flat"/>
                  <w10:wrap type="none"/>
                </v:roundrect>
                <v:group id="shape_0" alt="组合 164" style="position:absolute;left:-1514;top:8852;width:3285;height:555">
                  <v:roundrect id="shape_0" ID="自选图形 165" fillcolor="#953735" stroked="f" o:allowincell="f" style="position:absolute;left:-1514;top:8852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  <v:roundrect id="shape_0" ID="自选图形 166" fillcolor="#953735" stroked="f" o:allowincell="f" style="position:absolute;left:-1409;top:8867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28065</wp:posOffset>
                </wp:positionH>
                <wp:positionV relativeFrom="paragraph">
                  <wp:posOffset>6916420</wp:posOffset>
                </wp:positionV>
                <wp:extent cx="2143760" cy="352425"/>
                <wp:effectExtent l="0" t="0" r="0" b="635"/>
                <wp:wrapNone/>
                <wp:docPr id="7" name="组合 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352440"/>
                          <a:chOff x="0" y="0"/>
                          <a:chExt cx="214380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0"/>
                            <a:ext cx="208656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36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7" style="position:absolute;margin-left:-80.95pt;margin-top:544.6pt;width:168.8pt;height:27.75pt" coordorigin="-1619,10892" coordsize="3376,555">
                <v:roundrect id="shape_0" ID="自选图形 168" fillcolor="#953735" stroked="f" o:allowincell="f" style="position:absolute;left:-1619;top:10892;width:3180;height:539;mso-wrap-style:none;v-text-anchor:middle">
                  <v:fill o:detectmouseclick="t" type="solid" color2="#6ac8ca"/>
                  <v:stroke color="#3465a4" joinstyle="round" endcap="flat"/>
                  <w10:wrap type="none"/>
                </v:roundrect>
                <v:group id="shape_0" alt="组合 169" style="position:absolute;left:-1529;top:10892;width:3286;height:555">
                  <v:roundrect id="shape_0" ID="自选图形 170" fillcolor="#953735" stroked="f" o:allowincell="f" style="position:absolute;left:-1529;top:10892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  <v:roundrect id="shape_0" ID="自选图形 171" fillcolor="#953735" stroked="f" o:allowincell="f" style="position:absolute;left:-1424;top:10907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51985</wp:posOffset>
                </wp:positionH>
                <wp:positionV relativeFrom="paragraph">
                  <wp:posOffset>-513080</wp:posOffset>
                </wp:positionV>
                <wp:extent cx="1219200" cy="1590675"/>
                <wp:effectExtent l="12700" t="13335" r="12700" b="12065"/>
                <wp:wrapNone/>
                <wp:docPr id="8" name="矩形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5" stroked="t" o:allowincell="f" style="position:absolute;margin-left:350.55pt;margin-top:-40.4pt;width:95.95pt;height:125.2pt;mso-wrap-style:none;v-text-anchor:middle">
                <v:fill o:detectmouseclick="t" on="false"/>
                <v:stroke color="#953735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0235</wp:posOffset>
                </wp:positionH>
                <wp:positionV relativeFrom="paragraph">
                  <wp:posOffset>-484505</wp:posOffset>
                </wp:positionV>
                <wp:extent cx="1257935" cy="1655445"/>
                <wp:effectExtent l="0" t="0" r="0" b="0"/>
                <wp:wrapNone/>
                <wp:docPr id="9" name="组合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1655280"/>
                          <a:chOff x="0" y="0"/>
                          <a:chExt cx="1257840" cy="1655280"/>
                        </a:xfrm>
                      </wpg:grpSpPr>
                      <wps:wsp>
                        <wps:cNvSpPr/>
                        <wps:spPr>
                          <a:xfrm>
                            <a:off x="58320" y="0"/>
                            <a:ext cx="1184760" cy="154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5960"/>
                            <a:ext cx="125784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2" style="position:absolute;margin-left:348.05pt;margin-top:-38.15pt;width:99.05pt;height:130.35pt" coordorigin="6961,-763" coordsize="1981,2607">
                <v:rect id="shape_0" ID="矩形 183" fillcolor="white" stroked="f" o:allowincell="f" style="position:absolute;left:7053;top:-763;width:1865;height:243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961;top:-360;width:1980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2225</wp:posOffset>
                </wp:positionH>
                <wp:positionV relativeFrom="paragraph">
                  <wp:posOffset>6511925</wp:posOffset>
                </wp:positionV>
                <wp:extent cx="1343025" cy="35998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E5B8B7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5B8B7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5B8B7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5B8B7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5B8B7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5B8B7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83.45pt;mso-wrap-distance-left:9.05pt;mso-wrap-distance-right:9.05pt;mso-wrap-distance-top:0pt;mso-wrap-distance-bottom:0pt;margin-top:512.75pt;mso-position-vertical-relative:text;margin-left:4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E5B8B7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5B8B7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5B8B7"/>
                          <w:sz w:val="40"/>
                          <w:szCs w:val="4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5B8B7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5B8B7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5B8B7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15695</wp:posOffset>
                </wp:positionH>
                <wp:positionV relativeFrom="paragraph">
                  <wp:posOffset>3042920</wp:posOffset>
                </wp:positionV>
                <wp:extent cx="970915" cy="29813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个 人 简 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234.75pt;mso-wrap-distance-left:9.05pt;mso-wrap-distance-right:9.05pt;mso-wrap-distance-top:0pt;mso-wrap-distance-bottom:0pt;margin-top:239.6pt;mso-position-vertical-relative:text;margin-left:-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>个 人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8910</wp:posOffset>
                </wp:positionH>
                <wp:positionV relativeFrom="paragraph">
                  <wp:posOffset>-222885</wp:posOffset>
                </wp:positionV>
                <wp:extent cx="5556250" cy="96088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960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43734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43734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国际贸易实务，商务英语翻译，外贸函电，外经贸知识选读，高级英语，商务英语听说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4373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43734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43734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43734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43734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4373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43734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43734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756.6pt;mso-wrap-distance-left:9.05pt;mso-wrap-distance-right:9.05pt;mso-wrap-distance-top:0pt;mso-wrap-distance-bottom:0pt;margin-top:-17.55pt;mso-position-vertical-relative:text;margin-left:-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43734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943734"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国际贸易实务，商务英语翻译，外贸函电，外经贸知识选读，高级英语，商务英语听说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943734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43734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43734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43734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43734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943734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43734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43734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cp:keywords/>
  <dc:language>en-US</dc:language>
  <cp:lastModifiedBy>q3060</cp:lastModifiedBy>
  <dcterms:modified xsi:type="dcterms:W3CDTF">2020-01-29T06:21:00Z</dcterms:modified>
  <cp:revision>3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