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7445</wp:posOffset>
            </wp:positionH>
            <wp:positionV relativeFrom="paragraph">
              <wp:posOffset>-918210</wp:posOffset>
            </wp:positionV>
            <wp:extent cx="7560310" cy="10694035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5810</wp:posOffset>
                </wp:positionH>
                <wp:positionV relativeFrom="paragraph">
                  <wp:posOffset>-269240</wp:posOffset>
                </wp:positionV>
                <wp:extent cx="1050925" cy="1485265"/>
                <wp:effectExtent l="13335" t="13335" r="12065" b="12065"/>
                <wp:wrapNone/>
                <wp:docPr id="2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1485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stroked="t" o:allowincell="f" style="position:absolute;margin-left:360.3pt;margin-top:-21.2pt;width:82.7pt;height:116.9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582795</wp:posOffset>
                </wp:positionH>
                <wp:positionV relativeFrom="paragraph">
                  <wp:posOffset>-240665</wp:posOffset>
                </wp:positionV>
                <wp:extent cx="1036320" cy="1487805"/>
                <wp:effectExtent l="0" t="0" r="0" b="0"/>
                <wp:wrapNone/>
                <wp:docPr id="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360.85pt;margin-top:-19pt;width:81.6pt;height:117.15pt" coordorigin="7217,-380" coordsize="1632,2343">
                <v:rect id="shape_0" ID="矩形 9" fillcolor="white" stroked="f" o:allowincell="f" style="position:absolute;left:7228;top:-37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17;top:-67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3550</wp:posOffset>
                </wp:positionH>
                <wp:positionV relativeFrom="paragraph">
                  <wp:posOffset>-15240</wp:posOffset>
                </wp:positionV>
                <wp:extent cx="6395720" cy="9937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993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37" w:leader="none"/>
                                <w:tab w:val="left" w:pos="4044" w:leader="none"/>
                                <w:tab w:val="left" w:pos="6051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xx /9-20xx /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财经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金融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专业课程：国际金融，货币银行学，证券投资学，商业银行经营与管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人寿保险有限公司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个人理财中心 理财顾问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财务规划师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与客户进行需求分析，了解其财务状况及家庭状况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与客户深入面谈，共同商讨，指出风险所在及制定财政目标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实际情况制定理财报告及财务解决方案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客户陈述理财报告，与其在财务解决方案对其生活的帮助上达成共识，完成销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提供客户服务，包括资产配置重新检阅，提供投资讲座、医疗讲座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保险集团公司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营销部门 理财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客户提供理财分析服务，确认客户的财务目标及关注点，评估客户现时的财务状况，提供相关的建议与方案给客户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团队活动，发掘准客户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资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10 /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国际财务管理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IMF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9 /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投资连结和万能保险销售资格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9 /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保险代理人资格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4 /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会计上岗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4 /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全国计算机等级二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4 /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学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Style w:val="StrongEmphasis"/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782.5pt;mso-wrap-distance-left:9.05pt;mso-wrap-distance-right:9.05pt;mso-wrap-distance-top:0pt;mso-wrap-distance-bottom:0pt;margin-top:-1.2pt;mso-position-vertical-relative:text;margin-left:-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37" w:leader="none"/>
                          <w:tab w:val="left" w:pos="4044" w:leader="none"/>
                          <w:tab w:val="left" w:pos="6051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xx /9-20xx /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财经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金融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专业课程：国际金融，货币银行学，证券投资学，商业银行经营与管理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人寿保险有限公司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个人理财中心 理财顾问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财务规划师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与客户进行需求分析，了解其财务状况及家庭状况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与客户深入面谈，共同商讨，指出风险所在及制定财政目标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根据客户实际情况制定理财报告及财务解决方案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客户陈述理财报告，与其在财务解决方案对其生活的帮助上达成共识，完成销售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提供客户服务，包括资产配置重新检阅，提供投资讲座、医疗讲座等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保险集团公司   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营销部门 理财顾问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客户提供理财分析服务，确认客户的财务目标及关注点，评估客户现时的财务状况，提供相关的建议与方案给客户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加团队活动，发掘准客户。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资格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10 /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国际财务管理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IMF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9 /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投资连结和万能保险销售资格证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89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9 /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保险代理人资格证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91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4 /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会计上岗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4 /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全国计算机等级二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4 /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学英语四级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Style w:val="StrongEmphasis"/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4810</wp:posOffset>
                </wp:positionH>
                <wp:positionV relativeFrom="paragraph">
                  <wp:posOffset>156210</wp:posOffset>
                </wp:positionV>
                <wp:extent cx="6090920" cy="635"/>
                <wp:effectExtent l="13335" t="13335" r="13335" b="13335"/>
                <wp:wrapNone/>
                <wp:docPr id="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0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21646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12.3pt" to="449.25pt,12.3pt" ID="直线 19" stroked="t" o:allowincell="f" style="position:absolute">
                <v:stroke color="#21646d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5605</wp:posOffset>
                </wp:positionH>
                <wp:positionV relativeFrom="paragraph">
                  <wp:posOffset>3810</wp:posOffset>
                </wp:positionV>
                <wp:extent cx="6090920" cy="635"/>
                <wp:effectExtent l="13335" t="13335" r="13335" b="13335"/>
                <wp:wrapNone/>
                <wp:docPr id="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0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21646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15pt,0.3pt" to="448.4pt,0.3pt" ID="直线 20" stroked="t" o:allowincell="f" style="position:absolute">
                <v:stroke color="#21646d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9420</wp:posOffset>
                </wp:positionH>
                <wp:positionV relativeFrom="paragraph">
                  <wp:posOffset>146050</wp:posOffset>
                </wp:positionV>
                <wp:extent cx="6090920" cy="635"/>
                <wp:effectExtent l="13335" t="13335" r="13335" b="13335"/>
                <wp:wrapNone/>
                <wp:docPr id="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0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21646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pt,11.5pt" to="444.95pt,11.5pt" ID="直线 21" stroked="t" o:allowincell="f" style="position:absolute">
                <v:stroke color="#21646d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8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