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6790</wp:posOffset>
                </wp:positionH>
                <wp:positionV relativeFrom="paragraph">
                  <wp:posOffset>-758825</wp:posOffset>
                </wp:positionV>
                <wp:extent cx="7247890" cy="10414635"/>
                <wp:effectExtent l="0" t="635" r="0" b="0"/>
                <wp:wrapNone/>
                <wp:docPr id="1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7880" cy="104148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4bacc6" stroked="f" o:allowincell="f" style="position:absolute;margin-left:-77.7pt;margin-top:-59.75pt;width:570.65pt;height:820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9485</wp:posOffset>
                </wp:positionH>
                <wp:positionV relativeFrom="paragraph">
                  <wp:posOffset>-34925</wp:posOffset>
                </wp:positionV>
                <wp:extent cx="1036320" cy="1487805"/>
                <wp:effectExtent l="0" t="0" r="0" b="0"/>
                <wp:wrapNone/>
                <wp:docPr id="2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5.55pt;margin-top:-2.8pt;width:81.6pt;height:117.2pt" coordorigin="7511,-56" coordsize="1632,2344">
                <v:rect id="shape_0" ID="矩形 9" fillcolor="white" stroked="f" o:allowincell="f" style="position:absolute;left:7522;top:-5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11;top:25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8170</wp:posOffset>
                </wp:positionH>
                <wp:positionV relativeFrom="paragraph">
                  <wp:posOffset>207645</wp:posOffset>
                </wp:positionV>
                <wp:extent cx="296545" cy="296545"/>
                <wp:effectExtent l="635" t="635" r="635" b="635"/>
                <wp:wrapNone/>
                <wp:docPr id="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966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f" o:allowincell="f" style="position:absolute;margin-left:-47.1pt;margin-top:16.35pt;width:23.3pt;height:23.3pt;mso-wrap-style:none;v-text-anchor:middle" type="_x0000_t4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4175</wp:posOffset>
                </wp:positionH>
                <wp:positionV relativeFrom="paragraph">
                  <wp:posOffset>213360</wp:posOffset>
                </wp:positionV>
                <wp:extent cx="6129655" cy="88411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  <w:tab w:val="left" w:pos="4229" w:leader="none"/>
                                <w:tab w:val="left" w:pos="5412" w:leader="none"/>
                                <w:tab w:val="left" w:pos="7538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毕业学校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医学高等专科学校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医学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专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课程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庄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6.8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  <w:tab w:val="left" w:pos="4229" w:leader="none"/>
                          <w:tab w:val="left" w:pos="5412" w:leader="none"/>
                          <w:tab w:val="left" w:pos="7538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毕业学校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医学高等专科学校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医学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专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课程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庄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3565</wp:posOffset>
                </wp:positionH>
                <wp:positionV relativeFrom="paragraph">
                  <wp:posOffset>1546860</wp:posOffset>
                </wp:positionV>
                <wp:extent cx="296545" cy="296545"/>
                <wp:effectExtent l="635" t="635" r="635" b="635"/>
                <wp:wrapNone/>
                <wp:docPr id="5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966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f" o:allowincell="f" style="position:absolute;margin-left:-45.95pt;margin-top:121.8pt;width:23.3pt;height:23.3pt;mso-wrap-style:none;v-text-anchor:middle" type="_x0000_t4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0550</wp:posOffset>
                </wp:positionH>
                <wp:positionV relativeFrom="paragraph">
                  <wp:posOffset>3307080</wp:posOffset>
                </wp:positionV>
                <wp:extent cx="296545" cy="296545"/>
                <wp:effectExtent l="635" t="635" r="635" b="0"/>
                <wp:wrapNone/>
                <wp:docPr id="6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966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f" o:allowincell="f" style="position:absolute;margin-left:-46.5pt;margin-top:260.4pt;width:23.3pt;height:23.3pt;mso-wrap-style:none;v-text-anchor:middle" type="_x0000_t4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6900</wp:posOffset>
                </wp:positionH>
                <wp:positionV relativeFrom="paragraph">
                  <wp:posOffset>4592320</wp:posOffset>
                </wp:positionV>
                <wp:extent cx="296545" cy="296545"/>
                <wp:effectExtent l="635" t="635" r="635" b="635"/>
                <wp:wrapNone/>
                <wp:docPr id="7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966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f" o:allowincell="f" style="position:absolute;margin-left:-47pt;margin-top:361.6pt;width:23.3pt;height:23.3pt;mso-wrap-style:none;v-text-anchor:middle" type="_x0000_t4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2295</wp:posOffset>
                </wp:positionH>
                <wp:positionV relativeFrom="paragraph">
                  <wp:posOffset>6882765</wp:posOffset>
                </wp:positionV>
                <wp:extent cx="296545" cy="296545"/>
                <wp:effectExtent l="635" t="635" r="635" b="0"/>
                <wp:wrapNone/>
                <wp:docPr id="8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966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f" o:allowincell="f" style="position:absolute;margin-left:-45.85pt;margin-top:541.95pt;width:23.3pt;height:23.3pt;mso-wrap-style:none;v-text-anchor:middle" type="_x0000_t4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