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158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715</wp:posOffset>
                </wp:positionH>
                <wp:positionV relativeFrom="paragraph">
                  <wp:posOffset>-401320</wp:posOffset>
                </wp:positionV>
                <wp:extent cx="1130935" cy="1623060"/>
                <wp:effectExtent l="0" t="0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623240"/>
                          <a:chOff x="0" y="0"/>
                          <a:chExt cx="1130760" cy="162324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2840" cy="15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6000"/>
                            <a:ext cx="112824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10.45pt;margin-top:-31.6pt;width:89.05pt;height:127.8pt" coordorigin="-209,-632" coordsize="1781,2556">
                <v:rect id="shape_0" ID="矩形 9" fillcolor="white" stroked="f" o:allowincell="f" style="position:absolute;left:-196;top:-632;width:1767;height:247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209;top:-292;width:1776;height:22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25857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9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2475</wp:posOffset>
                </wp:positionH>
                <wp:positionV relativeFrom="paragraph">
                  <wp:posOffset>2838450</wp:posOffset>
                </wp:positionV>
                <wp:extent cx="2628900" cy="6370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诚实做人，忠实做事是我的人生准则，“天道酬勤”是我的信念，“自强不息”是我的追求。复合型知识结构使我能胜任社会上的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运用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SQL Server 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基本编程、软件系统设计、数据库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开发、软件文档的写作、需求分析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学生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水平测试为二级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参加党员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三好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社团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通过三笔字测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校英语演讲比赛三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01.6pt;mso-wrap-distance-left:9.05pt;mso-wrap-distance-right:9.05pt;mso-wrap-distance-top:0pt;mso-wrap-distance-bottom:0pt;margin-top:223.5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诚实做人，忠实做事是我的人生准则，“天道酬勤”是我的信念，“自强不息”是我的追求。复合型知识结构使我能胜任社会上的多种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运用数据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SQL Server 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基本编程、软件系统设计、数据库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开发、软件文档的写作、需求分析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学生干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水平测试为二级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参加党员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三好学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社团会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通过三笔字测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校英语演讲比赛三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228600</wp:posOffset>
                </wp:positionV>
                <wp:extent cx="3286125" cy="8695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9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 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计算机专业英语、计算机组成原理、计算机网络汇编、编译原理、据库概论、数据库设计，数据结构、数字逻辑、软件文档写作、软件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暑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负责公司所有文件的编制与打印，处理办公室的内务事宜，完成总经理下达的各项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跑步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旅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684.65pt;mso-wrap-distance-left:9.05pt;mso-wrap-distance-right:9.05pt;mso-wrap-distance-top:0pt;mso-wrap-distance-bottom:0pt;margin-top:-1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—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 C++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计算机专业英语、计算机组成原理、计算机网络汇编、编译原理、据库概论、数据库设计，数据结构、数字逻辑、软件文档写作、软件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程序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暑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描述： 负责公司所有文件的编制与打印，处理办公室的内务事宜，完成总经理下达的各项事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跑步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旅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7:00Z</dcterms:created>
  <dc:creator>微软用户</dc:creator>
  <dc:description/>
  <cp:keywords/>
  <dc:language>en-US</dc:language>
  <cp:lastModifiedBy>q3060</cp:lastModifiedBy>
  <dcterms:modified xsi:type="dcterms:W3CDTF">2020-01-29T11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