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-570230</wp:posOffset>
                </wp:positionV>
                <wp:extent cx="7409180" cy="10424795"/>
                <wp:effectExtent l="635" t="635" r="635" b="0"/>
                <wp:wrapNone/>
                <wp:docPr id="1" name="组合 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9160" cy="10424880"/>
                          <a:chOff x="0" y="0"/>
                          <a:chExt cx="7409160" cy="10424880"/>
                        </a:xfrm>
                      </wpg:grpSpPr>
                      <wps:wsp>
                        <wps:cNvSpPr/>
                        <wps:spPr>
                          <a:xfrm>
                            <a:off x="370476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0 w 2100240"/>
                              <a:gd name="textAreaRight" fmla="*/ 210060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04760" cy="10424880"/>
                          </a:xfrm>
                          <a:custGeom>
                            <a:avLst/>
                            <a:gdLst>
                              <a:gd name="textAreaLeft" fmla="*/ 360 w 2100240"/>
                              <a:gd name="textAreaRight" fmla="*/ 2100960 w 2100240"/>
                              <a:gd name="textAreaTop" fmla="*/ 0 h 5910120"/>
                              <a:gd name="textAreaBottom" fmla="*/ 5910480 h 591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19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19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" style="position:absolute;margin-left:-29.6pt;margin-top:-44.9pt;width:583.45pt;height:820.85pt" coordorigin="-592,-898" coordsize="11669,16417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213" fillcolor="white" stroked="f" o:allowincell="f" style="position:absolute;left:5242;top:-898;width:5833;height:16416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自选图形 214" fillcolor="white" stroked="f" o:allowincell="f" style="position:absolute;left:-592;top:-898;width:5833;height:16416;flip:x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4960</wp:posOffset>
                </wp:positionH>
                <wp:positionV relativeFrom="paragraph">
                  <wp:posOffset>630555</wp:posOffset>
                </wp:positionV>
                <wp:extent cx="7348855" cy="1270"/>
                <wp:effectExtent l="635" t="43180" r="635" b="4318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9400" cy="1440"/>
                        </a:xfrm>
                        <a:prstGeom prst="straightConnector1">
                          <a:avLst/>
                        </a:prstGeom>
                        <a:ln w="856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-24.8pt;margin-top:49.65pt;width:578.6pt;height:0.05pt;flip:x" type="_x0000_t32">
                <v:stroke color="#f79646" weight="85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90160</wp:posOffset>
                </wp:positionH>
                <wp:positionV relativeFrom="paragraph">
                  <wp:posOffset>1085215</wp:posOffset>
                </wp:positionV>
                <wp:extent cx="1143000" cy="1524000"/>
                <wp:effectExtent l="12700" t="12700" r="12700" b="12700"/>
                <wp:wrapNone/>
                <wp:docPr id="3" name="矩形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3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1" stroked="t" o:allowincell="f" style="position:absolute;margin-left:400.8pt;margin-top:85.45pt;width:89.95pt;height:119.95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9360</wp:posOffset>
                </wp:positionH>
                <wp:positionV relativeFrom="paragraph">
                  <wp:posOffset>1112520</wp:posOffset>
                </wp:positionV>
                <wp:extent cx="1208405" cy="1589405"/>
                <wp:effectExtent l="0" t="0" r="0" b="0"/>
                <wp:wrapNone/>
                <wp:docPr id="4" name="组合 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520" cy="1589400"/>
                          <a:chOff x="0" y="0"/>
                          <a:chExt cx="1208520" cy="158940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113796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5160"/>
                            <a:ext cx="120852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8" style="position:absolute;margin-left:396.8pt;margin-top:87.6pt;width:95.15pt;height:125.15pt" coordorigin="7936,1752" coordsize="1903,2503">
                <v:rect id="shape_0" ID="矩形 279" fillcolor="white" stroked="f" o:allowincell="f" style="position:absolute;left:8024;top:1752;width:1791;height:23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36;top:2138;width:1902;height:21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35</wp:posOffset>
                </wp:positionH>
                <wp:positionV relativeFrom="paragraph">
                  <wp:posOffset>919480</wp:posOffset>
                </wp:positionV>
                <wp:extent cx="6139180" cy="8878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籍   贯：                         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：                        电子邮箱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政治面貌：                        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72.4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籍   贯：                         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：                        电子邮箱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政治面貌：                        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1220</wp:posOffset>
                </wp:positionH>
                <wp:positionV relativeFrom="paragraph">
                  <wp:posOffset>-39814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79646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</w:rPr>
                            </w:pPr>
                            <w:r>
                              <w:rPr>
                                <w:color w:val="F7964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35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72"/>
                          <w:szCs w:val="72"/>
                        </w:rPr>
                      </w:pPr>
                      <w:r>
                        <w:rPr>
                          <w:color w:val="F79646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</w:rPr>
                      </w:pPr>
                      <w:r>
                        <w:rPr>
                          <w:color w:val="F7964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690</wp:posOffset>
                </wp:positionH>
                <wp:positionV relativeFrom="paragraph">
                  <wp:posOffset>-143510</wp:posOffset>
                </wp:positionV>
                <wp:extent cx="170751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24"/>
                              </w:rPr>
                            </w:pPr>
                            <w:r>
                              <w:rPr>
                                <w:color w:val="F79646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-11.3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24"/>
                        </w:rPr>
                      </w:pPr>
                      <w:r>
                        <w:rPr>
                          <w:color w:val="F79646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