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律师顾问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律师顾问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b0f0" stroked="f" o:allowincell="f" style="position:absolute;margin-left:-90.2pt;margin-top:-53.95pt;width:599.95pt;height:54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297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3.4pt" to="474.3pt,23.4pt" ID="直线 40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2615</wp:posOffset>
                </wp:positionH>
                <wp:positionV relativeFrom="paragraph">
                  <wp:posOffset>-6264910</wp:posOffset>
                </wp:positionV>
                <wp:extent cx="6629400" cy="85369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F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-493.3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F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00B0F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