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1428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25pt;mso-position-vertical-relative:text;margin-left: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7:3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