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1075055</wp:posOffset>
                </wp:positionV>
                <wp:extent cx="7525385" cy="259715"/>
                <wp:effectExtent l="635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259560"/>
                        </a:xfrm>
                        <a:prstGeom prst="rect">
                          <a:avLst/>
                        </a:prstGeom>
                        <a:solidFill>
                          <a:srgbClr val="f3c8c6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48pt;margin-top:84.65pt;width:592.5pt;height:20.4pt;mso-wrap-style:none;v-text-anchor:middle">
                <v:fill o:detectmouseclick="t" type="solid" color2="#0c3739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2097405</wp:posOffset>
                </wp:positionV>
                <wp:extent cx="7525385" cy="25971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259560"/>
                        </a:xfrm>
                        <a:prstGeom prst="rect">
                          <a:avLst/>
                        </a:prstGeom>
                        <a:solidFill>
                          <a:srgbClr val="f3c8c6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49.9pt;margin-top:165.15pt;width:592.5pt;height:20.4pt;mso-wrap-style:none;v-text-anchor:middle">
                <v:fill o:detectmouseclick="t" type="solid" color2="#0c3739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3519805</wp:posOffset>
                </wp:positionV>
                <wp:extent cx="7525385" cy="259715"/>
                <wp:effectExtent l="635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259560"/>
                        </a:xfrm>
                        <a:prstGeom prst="rect">
                          <a:avLst/>
                        </a:prstGeom>
                        <a:solidFill>
                          <a:srgbClr val="f3c8c6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48pt;margin-top:277.15pt;width:592.5pt;height:20.4pt;mso-wrap-style:none;v-text-anchor:middle">
                <v:fill o:detectmouseclick="t" type="solid" color2="#0c3739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8330</wp:posOffset>
                </wp:positionH>
                <wp:positionV relativeFrom="paragraph">
                  <wp:posOffset>4541520</wp:posOffset>
                </wp:positionV>
                <wp:extent cx="7525385" cy="25971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259560"/>
                        </a:xfrm>
                        <a:prstGeom prst="rect">
                          <a:avLst/>
                        </a:prstGeom>
                        <a:solidFill>
                          <a:srgbClr val="f3c8c6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47.9pt;margin-top:357.6pt;width:592.5pt;height:20.4pt;mso-wrap-style:none;v-text-anchor:middle">
                <v:fill o:detectmouseclick="t" type="solid" color2="#0c3739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582295</wp:posOffset>
                </wp:positionH>
                <wp:positionV relativeFrom="paragraph">
                  <wp:posOffset>7800340</wp:posOffset>
                </wp:positionV>
                <wp:extent cx="7525385" cy="259715"/>
                <wp:effectExtent l="635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5440" cy="259560"/>
                        </a:xfrm>
                        <a:prstGeom prst="rect">
                          <a:avLst/>
                        </a:prstGeom>
                        <a:solidFill>
                          <a:srgbClr val="f3c8c6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45.85pt;margin-top:614.2pt;width:592.5pt;height:20.4pt;mso-wrap-style:none;v-text-anchor:middle">
                <v:fill o:detectmouseclick="t" type="solid" color2="#0c3739" opacity="0.4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6335</wp:posOffset>
                </wp:positionH>
                <wp:positionV relativeFrom="paragraph">
                  <wp:posOffset>9601835</wp:posOffset>
                </wp:positionV>
                <wp:extent cx="8130540" cy="276860"/>
                <wp:effectExtent l="0" t="0" r="0" b="0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0600" cy="2768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05pt;margin-top:756.05pt;width:640.15pt;height:21.7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9830</wp:posOffset>
                </wp:positionH>
                <wp:positionV relativeFrom="paragraph">
                  <wp:posOffset>-919480</wp:posOffset>
                </wp:positionV>
                <wp:extent cx="7810500" cy="428625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428760"/>
                        </a:xfrm>
                        <a:prstGeom prst="rect">
                          <a:avLst/>
                        </a:prstGeom>
                        <a:solidFill>
                          <a:srgbClr val="a6d6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a6d6b2" stroked="f" o:allowincell="f" style="position:absolute;margin-left:-92.9pt;margin-top:-72.4pt;width:614.95pt;height:33.7pt;mso-wrap-style:none;v-text-anchor:middle">
                <v:fill o:detectmouseclick="t" type="solid" color2="#59294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8555</wp:posOffset>
                </wp:positionH>
                <wp:positionV relativeFrom="paragraph">
                  <wp:posOffset>-513080</wp:posOffset>
                </wp:positionV>
                <wp:extent cx="7810500" cy="428625"/>
                <wp:effectExtent l="0" t="0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428760"/>
                        </a:xfrm>
                        <a:prstGeom prst="rect">
                          <a:avLst/>
                        </a:prstGeom>
                        <a:solidFill>
                          <a:srgbClr val="fdea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c6" stroked="f" o:allowincell="f" style="position:absolute;margin-left:-89.65pt;margin-top:-40.4pt;width:614.95pt;height:33.7pt;mso-wrap-style:none;v-text-anchor:middle">
                <v:fill o:detectmouseclick="t" type="solid" color2="#0215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4905</wp:posOffset>
                </wp:positionH>
                <wp:positionV relativeFrom="paragraph">
                  <wp:posOffset>-74930</wp:posOffset>
                </wp:positionV>
                <wp:extent cx="7810500" cy="428625"/>
                <wp:effectExtent l="0" t="635" r="0" b="0"/>
                <wp:wrapNone/>
                <wp:docPr id="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428760"/>
                        </a:xfrm>
                        <a:prstGeom prst="rect">
                          <a:avLst/>
                        </a:prstGeom>
                        <a:solidFill>
                          <a:srgbClr val="f3c8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3c8c6" stroked="f" o:allowincell="f" style="position:absolute;margin-left:-90.15pt;margin-top:-5.9pt;width:614.95pt;height:33.7pt;mso-wrap-style:none;v-text-anchor:middle">
                <v:fill o:detectmouseclick="t" type="solid" color2="#0c37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14755</wp:posOffset>
                </wp:positionH>
                <wp:positionV relativeFrom="paragraph">
                  <wp:posOffset>331470</wp:posOffset>
                </wp:positionV>
                <wp:extent cx="7810500" cy="4286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0560" cy="428760"/>
                        </a:xfrm>
                        <a:prstGeom prst="rect">
                          <a:avLst/>
                        </a:prstGeom>
                        <a:solidFill>
                          <a:srgbClr val="df67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f6767" stroked="f" o:allowincell="f" style="position:absolute;margin-left:-95.65pt;margin-top:26.1pt;width:614.95pt;height:33.7pt;mso-wrap-style:none;v-text-anchor:middle">
                <v:fill o:detectmouseclick="t" type="solid" color2="#20989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2085</wp:posOffset>
                </wp:positionH>
                <wp:positionV relativeFrom="paragraph">
                  <wp:posOffset>-520065</wp:posOffset>
                </wp:positionV>
                <wp:extent cx="5768340" cy="9944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56"/>
                              </w:rPr>
                              <w:t>护理专业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78.3pt;mso-wrap-distance-left:9.05pt;mso-wrap-distance-right:9.05pt;mso-wrap-distance-top:0pt;mso-wrap-distance-bottom:0pt;margin-top:-40.9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56"/>
                        </w:rPr>
                        <w:t>护理专业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1073785</wp:posOffset>
                </wp:positionV>
                <wp:extent cx="6698615" cy="82264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8615" cy="822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职业技术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所学专业类别：   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       专业名称：   高护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行业类别： 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护理、保健、卫生服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担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职位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： 呼吸科护士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行业类别： 医疗、护理、保健、卫生服务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位： 供应室护士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岗位类别：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2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5pt;height:647.75pt;mso-wrap-distance-left:9.05pt;mso-wrap-distance-right:9.05pt;mso-wrap-distance-top:0pt;mso-wrap-distance-bottom:0pt;margin-top:84.5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职业技术学院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所学专业类别：   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       专业名称：   高护　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行业类别： 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护理、保健、卫生服务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担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职位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： 呼吸科护士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行业类别： 医疗、护理、保健、卫生服务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担任职位： 供应室护士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岗位类别：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2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&amp;k0=&#1213;%C1%C6&amp;kdi0=0&amp;luki=2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456;&#955;&amp;k0=&#1456;&#955;&amp;kdi0=0&amp;luki=1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4:00Z</dcterms:created>
  <dc:creator>WYSJ</dc:creator>
  <dc:description/>
  <cp:keywords/>
  <dc:language>en-US</dc:language>
  <cp:lastModifiedBy>q3060</cp:lastModifiedBy>
  <dcterms:modified xsi:type="dcterms:W3CDTF">2020-01-28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