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830</wp:posOffset>
                </wp:positionH>
                <wp:positionV relativeFrom="paragraph">
                  <wp:posOffset>334010</wp:posOffset>
                </wp:positionV>
                <wp:extent cx="7258050" cy="190500"/>
                <wp:effectExtent l="0" t="0" r="635" b="63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190440"/>
                        </a:xfrm>
                        <a:prstGeom prst="flowChartProcess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ff7c80" stroked="f" o:allowincell="f" style="position:absolute;margin-left:-32.9pt;margin-top:26.3pt;width:571.45pt;height:14.95pt;mso-wrap-style:none;v-text-anchor:middle" type="_x0000_t109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0</wp:posOffset>
                </wp:positionH>
                <wp:positionV relativeFrom="paragraph">
                  <wp:posOffset>1321435</wp:posOffset>
                </wp:positionV>
                <wp:extent cx="1998980" cy="635"/>
                <wp:effectExtent l="635" t="9525" r="635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5pt,104.05pt" to="39.85pt,104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2725</wp:posOffset>
                </wp:positionH>
                <wp:positionV relativeFrom="paragraph">
                  <wp:posOffset>2531110</wp:posOffset>
                </wp:positionV>
                <wp:extent cx="1998980" cy="635"/>
                <wp:effectExtent l="635" t="9525" r="635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75pt,199.3pt" to="40.6pt,199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1775</wp:posOffset>
                </wp:positionH>
                <wp:positionV relativeFrom="paragraph">
                  <wp:posOffset>3759835</wp:posOffset>
                </wp:positionV>
                <wp:extent cx="1998980" cy="635"/>
                <wp:effectExtent l="635" t="9525" r="635" b="952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296.05pt" to="39.1pt,296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01775</wp:posOffset>
                </wp:positionH>
                <wp:positionV relativeFrom="paragraph">
                  <wp:posOffset>7827010</wp:posOffset>
                </wp:positionV>
                <wp:extent cx="1998980" cy="635"/>
                <wp:effectExtent l="635" t="9525" r="635" b="9525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616.3pt" to="39.1pt,616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0575</wp:posOffset>
            </wp:positionH>
            <wp:positionV relativeFrom="paragraph">
              <wp:posOffset>-71818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345</wp:posOffset>
                </wp:positionH>
                <wp:positionV relativeFrom="paragraph">
                  <wp:posOffset>-70294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4pt;margin-top:-5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335</wp:posOffset>
                </wp:positionH>
                <wp:positionV relativeFrom="paragraph">
                  <wp:posOffset>-723900</wp:posOffset>
                </wp:positionV>
                <wp:extent cx="4737735" cy="900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73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80"/>
                                <w:szCs w:val="80"/>
                              </w:rPr>
                              <w:t>淘宝美工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05pt;height:70.9pt;mso-wrap-distance-left:9.05pt;mso-wrap-distance-right:9.05pt;mso-wrap-distance-top:0pt;mso-wrap-distance-bottom:0pt;margin-top:-57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80"/>
                          <w:szCs w:val="80"/>
                        </w:rPr>
                        <w:t>淘宝美工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1059815</wp:posOffset>
                </wp:positionV>
                <wp:extent cx="6739255" cy="8361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7C8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计算机有限公司        市场部 网页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店店面整体形象设计定位，网店风格及店铺展示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店铺促销期间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排版及促销宣传版面，配合推广人员做推广宣传图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店铺产品的形象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包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日常更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公司网站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网页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页面美化，各种活动及专题页面的制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658.4pt;mso-wrap-distance-left:9.05pt;mso-wrap-distance-right:9.05pt;mso-wrap-distance-top:0pt;mso-wrap-distance-bottom:0pt;margin-top:83.4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7C8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计算机有限公司        市场部 网页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店店面整体形象设计定位，网店风格及店铺展示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店铺促销期间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排版及促销宣传版面，配合推广人员做推广宣传图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店铺产品的形象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包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日常更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公司网站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网页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页面美化，各种活动及专题页面的制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13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1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1:00Z</dcterms:created>
  <dc:creator>WYSJ</dc:creator>
  <dc:description/>
  <cp:keywords/>
  <dc:language>en-US</dc:language>
  <cp:lastModifiedBy>q3060</cp:lastModifiedBy>
  <dcterms:modified xsi:type="dcterms:W3CDTF">2020-01-28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