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9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15pt;mso-position-vertical-relative:text;margin-left: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10T08:0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