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6670</wp:posOffset>
                </wp:positionV>
                <wp:extent cx="1388110" cy="347980"/>
                <wp:effectExtent l="0" t="12700" r="12700" b="1270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0pt;margin-top:2.1pt;width:109.3pt;height:27.4pt" coordorigin="-1200,42" coordsize="2186,548">
                <v:oval id="shape_0" ID="椭圆 11" fillcolor="#0070c0" stroked="f" o:allowincell="f" style="position:absolute;left:-1200;top:131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42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34290</wp:posOffset>
                </wp:positionV>
                <wp:extent cx="1388110" cy="347980"/>
                <wp:effectExtent l="0" t="12700" r="12700" b="1270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0pt;margin-top:2.7pt;width:109.3pt;height:27.4pt" coordorigin="-1200,54" coordsize="2186,548">
                <v:oval id="shape_0" ID="椭圆 11" fillcolor="#0070c0" stroked="f" o:allowincell="f" style="position:absolute;left:-1200;top:14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5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76530</wp:posOffset>
                </wp:positionV>
                <wp:extent cx="1388110" cy="347980"/>
                <wp:effectExtent l="0" t="12700" r="12700" b="1270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0pt;margin-top:13.9pt;width:109.3pt;height:27.4pt" coordorigin="-1200,278" coordsize="2186,548">
                <v:oval id="shape_0" ID="椭圆 11" fillcolor="#0070c0" stroked="f" o:allowincell="f" style="position:absolute;left:-1200;top:36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7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24130</wp:posOffset>
                </wp:positionV>
                <wp:extent cx="1388110" cy="347980"/>
                <wp:effectExtent l="0" t="12700" r="12700" b="12700"/>
                <wp:wrapNone/>
                <wp:docPr id="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60pt;margin-top:1.9pt;width:109.3pt;height:27.4pt" coordorigin="-1200,38" coordsize="2186,548">
                <v:oval id="shape_0" ID="椭圆 11" fillcolor="#0070c0" stroked="f" o:allowincell="f" style="position:absolute;left:-1200;top:1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151130</wp:posOffset>
                </wp:positionV>
                <wp:extent cx="1388110" cy="347980"/>
                <wp:effectExtent l="0" t="12700" r="12700" b="1270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60pt;margin-top:11.9pt;width:109.3pt;height:27.4pt" coordorigin="-1200,238" coordsize="2186,548">
                <v:oval id="shape_0" ID="椭圆 11" fillcolor="#0070c0" stroked="f" o:allowincell="f" style="position:absolute;left:-1200;top:3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0</wp:posOffset>
                </wp:positionH>
                <wp:positionV relativeFrom="paragraph">
                  <wp:posOffset>186690</wp:posOffset>
                </wp:positionV>
                <wp:extent cx="1388110" cy="347980"/>
                <wp:effectExtent l="0" t="12700" r="12700" b="1270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0pt;margin-top:14.7pt;width:109.3pt;height:27.4pt" coordorigin="-1200,294" coordsize="2186,548">
                <v:oval id="shape_0" ID="椭圆 11" fillcolor="#0070c0" stroked="f" o:allowincell="f" style="position:absolute;left:-1200;top:38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9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