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0DFF4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658360</wp:posOffset>
                </wp:positionH>
                <wp:positionV relativeFrom="paragraph">
                  <wp:posOffset>-1137285</wp:posOffset>
                </wp:positionV>
                <wp:extent cx="1009650" cy="1009650"/>
                <wp:effectExtent l="0" t="0" r="635" b="635"/>
                <wp:wrapNone/>
                <wp:docPr id="1" name="同心圆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1009800"/>
                        </a:xfrm>
                        <a:prstGeom prst="donut">
                          <a:avLst>
                            <a:gd name="adj" fmla="val 6666"/>
                          </a:avLst>
                        </a:prstGeom>
                        <a:gradFill rotWithShape="0">
                          <a:gsLst>
                            <a:gs pos="0">
                              <a:srgbClr val="3fa9d1"/>
                            </a:gs>
                            <a:gs pos="100000">
                              <a:srgbClr val="7a88da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ID="同心圆 1" fillcolor="#3fa9d1" stroked="f" o:allowincell="f" style="position:absolute;margin-left:366.8pt;margin-top:-89.55pt;width:79.45pt;height:79.45pt;mso-wrap-style:none;v-text-anchor:middle" type="_x0000_t23">
                <v:fill o:detectmouseclick="t" color2="#7a88d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74260</wp:posOffset>
                </wp:positionH>
                <wp:positionV relativeFrom="paragraph">
                  <wp:posOffset>-408940</wp:posOffset>
                </wp:positionV>
                <wp:extent cx="1558290" cy="1558290"/>
                <wp:effectExtent l="0" t="0" r="635" b="635"/>
                <wp:wrapNone/>
                <wp:docPr id="2" name="同心圆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8440" cy="1558440"/>
                        </a:xfrm>
                        <a:prstGeom prst="donut">
                          <a:avLst>
                            <a:gd name="adj" fmla="val 3912"/>
                          </a:avLst>
                        </a:prstGeom>
                        <a:gradFill rotWithShape="0">
                          <a:gsLst>
                            <a:gs pos="0">
                              <a:srgbClr val="3fa9d1"/>
                            </a:gs>
                            <a:gs pos="100000">
                              <a:srgbClr val="7a88da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同心圆 1" fillcolor="#3fa9d1" stroked="f" o:allowincell="f" style="position:absolute;margin-left:383.8pt;margin-top:-32.2pt;width:122.65pt;height:122.65pt;mso-wrap-style:none;v-text-anchor:middle" type="_x0000_t23">
                <v:fill o:detectmouseclick="t" color2="#7a88d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05435</wp:posOffset>
                </wp:positionH>
                <wp:positionV relativeFrom="paragraph">
                  <wp:posOffset>668020</wp:posOffset>
                </wp:positionV>
                <wp:extent cx="234950" cy="234950"/>
                <wp:effectExtent l="0" t="0" r="635" b="635"/>
                <wp:wrapNone/>
                <wp:docPr id="3" name="同心圆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080" cy="235080"/>
                        </a:xfrm>
                        <a:prstGeom prst="donut">
                          <a:avLst>
                            <a:gd name="adj" fmla="val 16472"/>
                          </a:avLst>
                        </a:prstGeom>
                        <a:gradFill rotWithShape="0">
                          <a:gsLst>
                            <a:gs pos="0">
                              <a:srgbClr val="3fa9d1"/>
                            </a:gs>
                            <a:gs pos="100000">
                              <a:srgbClr val="7a88da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同心圆 1" fillcolor="#3fa9d1" stroked="f" o:allowincell="f" style="position:absolute;margin-left:-24.05pt;margin-top:52.6pt;width:18.45pt;height:18.45pt;mso-wrap-style:none;v-text-anchor:middle" type="_x0000_t23">
                <v:fill o:detectmouseclick="t" color2="#7a88d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43025</wp:posOffset>
                </wp:positionH>
                <wp:positionV relativeFrom="paragraph">
                  <wp:posOffset>8387715</wp:posOffset>
                </wp:positionV>
                <wp:extent cx="1572895" cy="1515110"/>
                <wp:effectExtent l="1270" t="635" r="0" b="0"/>
                <wp:wrapNone/>
                <wp:docPr id="4" name="组合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2840" cy="1515240"/>
                          <a:chOff x="0" y="0"/>
                          <a:chExt cx="1572840" cy="151524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0"/>
                            <a:ext cx="1162800" cy="1163160"/>
                          </a:xfrm>
                          <a:prstGeom prst="donut">
                            <a:avLst>
                              <a:gd name="adj" fmla="val 3912"/>
                            </a:avLst>
                          </a:prstGeom>
                          <a:gradFill rotWithShape="0">
                            <a:gsLst>
                              <a:gs pos="0">
                                <a:srgbClr val="3fa9d1"/>
                              </a:gs>
                              <a:gs pos="100000">
                                <a:srgbClr val="7a88da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19720" y="761400"/>
                            <a:ext cx="753120" cy="753840"/>
                          </a:xfrm>
                          <a:prstGeom prst="donut">
                            <a:avLst>
                              <a:gd name="adj" fmla="val 6666"/>
                            </a:avLst>
                          </a:prstGeom>
                          <a:gradFill rotWithShape="0">
                            <a:gsLst>
                              <a:gs pos="0">
                                <a:srgbClr val="3fa9d1"/>
                              </a:gs>
                              <a:gs pos="100000">
                                <a:srgbClr val="7a88da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" style="position:absolute;margin-left:-105.8pt;margin-top:660.45pt;width:123.9pt;height:119.25pt" coordorigin="-2116,13209" coordsize="2478,2385">
                <v:shape id="shape_0" ID="同心圆 1" fillcolor="#3fa9d1" stroked="f" o:allowincell="f" style="position:absolute;left:-2115;top:13209;width:1830;height:1831;flip:xy;mso-wrap-style:none;v-text-anchor:middle" type="_x0000_t23">
                  <v:fill o:detectmouseclick="t" color2="#7a88da"/>
                  <v:stroke color="#3465a4" joinstyle="round" endcap="flat"/>
                  <w10:wrap type="none"/>
                </v:shape>
                <v:shape id="shape_0" ID="同心圆 1" fillcolor="#3fa9d1" stroked="f" o:allowincell="f" style="position:absolute;left:-824;top:14408;width:1185;height:1186;flip:xy;mso-wrap-style:none;v-text-anchor:middle" type="_x0000_t23">
                  <v:fill o:detectmouseclick="t" color2="#7a88da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867275</wp:posOffset>
            </wp:positionH>
            <wp:positionV relativeFrom="paragraph">
              <wp:posOffset>-356235</wp:posOffset>
            </wp:positionV>
            <wp:extent cx="1551940" cy="1487170"/>
            <wp:effectExtent l="0" t="0" r="0" b="0"/>
            <wp:wrapNone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6385</wp:posOffset>
                </wp:positionH>
                <wp:positionV relativeFrom="paragraph">
                  <wp:posOffset>2030095</wp:posOffset>
                </wp:positionV>
                <wp:extent cx="234950" cy="234950"/>
                <wp:effectExtent l="0" t="0" r="635" b="635"/>
                <wp:wrapNone/>
                <wp:docPr id="6" name="同心圆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080" cy="235080"/>
                        </a:xfrm>
                        <a:prstGeom prst="donut">
                          <a:avLst>
                            <a:gd name="adj" fmla="val 16472"/>
                          </a:avLst>
                        </a:prstGeom>
                        <a:gradFill rotWithShape="0">
                          <a:gsLst>
                            <a:gs pos="0">
                              <a:srgbClr val="3fa9d1"/>
                            </a:gs>
                            <a:gs pos="100000">
                              <a:srgbClr val="7a88da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同心圆 1" fillcolor="#3fa9d1" stroked="f" o:allowincell="f" style="position:absolute;margin-left:-22.55pt;margin-top:159.85pt;width:18.45pt;height:18.45pt;mso-wrap-style:none;v-text-anchor:middle" type="_x0000_t23">
                <v:fill o:detectmouseclick="t" color2="#7a88d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95910</wp:posOffset>
                </wp:positionH>
                <wp:positionV relativeFrom="paragraph">
                  <wp:posOffset>3411220</wp:posOffset>
                </wp:positionV>
                <wp:extent cx="234950" cy="234950"/>
                <wp:effectExtent l="635" t="0" r="635" b="1270"/>
                <wp:wrapNone/>
                <wp:docPr id="7" name="同心圆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080" cy="235080"/>
                        </a:xfrm>
                        <a:prstGeom prst="donut">
                          <a:avLst>
                            <a:gd name="adj" fmla="val 16472"/>
                          </a:avLst>
                        </a:prstGeom>
                        <a:gradFill rotWithShape="0">
                          <a:gsLst>
                            <a:gs pos="0">
                              <a:srgbClr val="3fa9d1"/>
                            </a:gs>
                            <a:gs pos="100000">
                              <a:srgbClr val="7a88da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同心圆 1" fillcolor="#3fa9d1" stroked="f" o:allowincell="f" style="position:absolute;margin-left:-23.3pt;margin-top:268.6pt;width:18.45pt;height:18.45pt;mso-wrap-style:none;v-text-anchor:middle" type="_x0000_t23">
                <v:fill o:detectmouseclick="t" color2="#7a88d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95910</wp:posOffset>
                </wp:positionH>
                <wp:positionV relativeFrom="paragraph">
                  <wp:posOffset>5944870</wp:posOffset>
                </wp:positionV>
                <wp:extent cx="234950" cy="234950"/>
                <wp:effectExtent l="635" t="0" r="635" b="635"/>
                <wp:wrapNone/>
                <wp:docPr id="8" name="同心圆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080" cy="235080"/>
                        </a:xfrm>
                        <a:prstGeom prst="donut">
                          <a:avLst>
                            <a:gd name="adj" fmla="val 16472"/>
                          </a:avLst>
                        </a:prstGeom>
                        <a:gradFill rotWithShape="0">
                          <a:gsLst>
                            <a:gs pos="0">
                              <a:srgbClr val="3fa9d1"/>
                            </a:gs>
                            <a:gs pos="100000">
                              <a:srgbClr val="7a88da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同心圆 1" fillcolor="#3fa9d1" stroked="f" o:allowincell="f" style="position:absolute;margin-left:-23.3pt;margin-top:468.1pt;width:18.45pt;height:18.45pt;mso-wrap-style:none;v-text-anchor:middle" type="_x0000_t23">
                <v:fill o:detectmouseclick="t" color2="#7a88d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76860</wp:posOffset>
                </wp:positionH>
                <wp:positionV relativeFrom="paragraph">
                  <wp:posOffset>7087870</wp:posOffset>
                </wp:positionV>
                <wp:extent cx="234950" cy="234950"/>
                <wp:effectExtent l="0" t="0" r="635" b="635"/>
                <wp:wrapNone/>
                <wp:docPr id="9" name="同心圆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080" cy="235080"/>
                        </a:xfrm>
                        <a:prstGeom prst="donut">
                          <a:avLst>
                            <a:gd name="adj" fmla="val 16472"/>
                          </a:avLst>
                        </a:prstGeom>
                        <a:gradFill rotWithShape="0">
                          <a:gsLst>
                            <a:gs pos="0">
                              <a:srgbClr val="3fa9d1"/>
                            </a:gs>
                            <a:gs pos="100000">
                              <a:srgbClr val="7a88da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同心圆 1" fillcolor="#3fa9d1" stroked="f" o:allowincell="f" style="position:absolute;margin-left:-21.8pt;margin-top:558.1pt;width:18.45pt;height:18.45pt;mso-wrap-style:none;v-text-anchor:middle" type="_x0000_t23">
                <v:fill o:detectmouseclick="t" color2="#7a88da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4805</wp:posOffset>
                </wp:positionH>
                <wp:positionV relativeFrom="paragraph">
                  <wp:posOffset>-452120</wp:posOffset>
                </wp:positionV>
                <wp:extent cx="5278755" cy="100012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755" cy="1000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46A8D2"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46A8D2"/>
                                <w:sz w:val="70"/>
                                <w:szCs w:val="70"/>
                              </w:rPr>
                              <w:t>外企优秀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5pt;height:78.75pt;mso-wrap-distance-left:9.05pt;mso-wrap-distance-right:9.05pt;mso-wrap-distance-top:0pt;mso-wrap-distance-bottom:0pt;margin-top:-35.6pt;mso-position-vertical-relative:text;margin-left:-2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46A8D2"/>
                          <w:sz w:val="70"/>
                          <w:szCs w:val="7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46A8D2"/>
                          <w:sz w:val="70"/>
                          <w:szCs w:val="70"/>
                        </w:rPr>
                        <w:t>外企优秀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3185</wp:posOffset>
                </wp:positionH>
                <wp:positionV relativeFrom="paragraph">
                  <wp:posOffset>615315</wp:posOffset>
                </wp:positionV>
                <wp:extent cx="5556250" cy="850392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6250" cy="8503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6A8D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6A8D2"/>
                                <w:sz w:val="26"/>
                                <w:szCs w:val="26"/>
                              </w:rPr>
                              <w:t>个人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46A8D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46A8D2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学院        最高学历：本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6A8D2"/>
                                <w:spacing w:val="15"/>
                                <w:sz w:val="22"/>
                                <w:szCs w:val="22"/>
                              </w:rPr>
                              <w:t>主修课程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46A8D2"/>
                                <w:spacing w:val="15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pacing w:val="15"/>
                                <w:sz w:val="22"/>
                                <w:szCs w:val="22"/>
                              </w:rPr>
                              <w:t>国际贸易实务，商务英语翻译，外贸函电，外经贸知识选读，高级英语，商务英语听说，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主修课程：基础英语、剑桥商务英语、英语听力、英语口语、英汉翻译、汉英翻译、口译、英语泛读、英语中高级写作、语言学、计算机基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6A8D2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46A8D2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6A8D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6A8D2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6A8D2"/>
                                <w:kern w:val="0"/>
                                <w:sz w:val="22"/>
                                <w:szCs w:val="22"/>
                              </w:rPr>
                              <w:t xml:space="preserve">外贸公司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6A8D2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6A8D2"/>
                                <w:kern w:val="0"/>
                                <w:sz w:val="22"/>
                                <w:szCs w:val="22"/>
                              </w:rPr>
                              <w:t xml:space="preserve">外贸跟单员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工作包括带外商去各种外贸专业市场（货源地），为客人下订单，负责所有订单的跟进与收货事务，作所有相关外贸单据，安排并现场指挥验货装柜。熟悉外贸跟单流程，熟悉各个外贸专业市场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6A8D2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6A8D2"/>
                                <w:sz w:val="22"/>
                                <w:szCs w:val="22"/>
                              </w:rPr>
                              <w:t>有限公司        行政翻译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负责公文写作和处理、会议通知以及记录、档案管理以及后勤服务；翻译重要资料及文件。负责文档管理工作，文书写作、文件打印等，机票、酒店预订及其他外联工作，协助负责人进行重要日程安排，协调同其他各部门的关系，做好沟通工作，收发来往信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定购办公用品及其他办公事务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18"/>
                                <w:szCs w:val="18"/>
                              </w:rPr>
                              <w:t>   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6A8D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6A8D2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全国高等学校英语专业四级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TEM-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）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能熟练的进行听，说，读，写，并能利用英语与人交流，以及运用到相关专业工作中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能阅读业务范围内常用术语，撰写和回复英文商业信函与用网络查阅相关英文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6A8D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6A8D2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具有丰富的教学经验、独特的教学方法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拥有较强的组织能力和适应能力、并具有较强的管理策划与组织管理协调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不断更新充实自我，善于学习，以适应信息化时代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具备良好的心理素质，个人修养，个人关系以及良好的团队工作精神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反应能力，应变能力强，踏实勤奋，节奏快，效率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能很好很快接受新事物，具有较强的学习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有激情，有进取精神，工作认真踏实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5pt;height:669.6pt;mso-wrap-distance-left:9.05pt;mso-wrap-distance-right:9.05pt;mso-wrap-distance-top:0pt;mso-wrap-distance-bottom:0pt;margin-top:48.45pt;mso-position-vertical-relative:text;margin-left:-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46A8D2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46A8D2"/>
                          <w:sz w:val="26"/>
                          <w:szCs w:val="26"/>
                        </w:rPr>
                        <w:t>个人资料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46A8D2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46A8D2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学院        最高学历：本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46A8D2"/>
                          <w:spacing w:val="15"/>
                          <w:sz w:val="22"/>
                          <w:szCs w:val="22"/>
                        </w:rPr>
                        <w:t>主修课程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46A8D2"/>
                          <w:spacing w:val="15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pacing w:val="15"/>
                          <w:sz w:val="22"/>
                          <w:szCs w:val="22"/>
                        </w:rPr>
                        <w:t>国际贸易实务，商务英语翻译，外贸函电，外经贸知识选读，高级英语，商务英语听说，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主修课程：基础英语、剑桥商务英语、英语听力、英语口语、英汉翻译、汉英翻译、口译、英语泛读、英语中高级写作、语言学、计算机基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46A8D2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46A8D2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46A8D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46A8D2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46A8D2"/>
                          <w:kern w:val="0"/>
                          <w:sz w:val="22"/>
                          <w:szCs w:val="22"/>
                        </w:rPr>
                        <w:t xml:space="preserve">外贸公司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46A8D2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46A8D2"/>
                          <w:kern w:val="0"/>
                          <w:sz w:val="22"/>
                          <w:szCs w:val="22"/>
                        </w:rPr>
                        <w:t xml:space="preserve">外贸跟单员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 xml:space="preserve">工作包括带外商去各种外贸专业市场（货源地），为客人下订单，负责所有订单的跟进与收货事务，作所有相关外贸单据，安排并现场指挥验货装柜。熟悉外贸跟单流程，熟悉各个外贸专业市场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46A8D2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46A8D2"/>
                          <w:sz w:val="22"/>
                          <w:szCs w:val="22"/>
                        </w:rPr>
                        <w:t>有限公司        行政翻译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负责公文写作和处理、会议通知以及记录、档案管理以及后勤服务；翻译重要资料及文件。负责文档管理工作，文书写作、文件打印等，机票、酒店预订及其他外联工作，协助负责人进行重要日程安排，协调同其他各部门的关系，做好沟通工作，收发来往信件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定购办公用品及其他办公事务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18"/>
                          <w:szCs w:val="18"/>
                        </w:rPr>
                        <w:t>   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color w:val="46A8D2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46A8D2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全国高等学校英语专业四级（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TEM-4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）证书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能熟练的进行听，说，读，写，并能利用英语与人交流，以及运用到相关专业工作中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能阅读业务范围内常用术语，撰写和回复英文商业信函与用网络查阅相关英文资料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color w:val="46A8D2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46A8D2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具有丰富的教学经验、独特的教学方法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拥有较强的组织能力和适应能力、并具有较强的管理策划与组织管理协调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不断更新充实自我，善于学习，以适应信息化时代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具备良好的心理素质，个人修养，个人关系以及良好的团队工作精神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反应能力，应变能力强，踏实勤奋，节奏快，效率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能很好很快接受新事物，具有较强的学习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有激情，有进取精神，工作认真踏实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0Body22">
    <w:name w:val="0-Body2+2"/>
    <w:qFormat/>
    <w:pPr>
      <w:widowControl/>
      <w:tabs>
        <w:tab w:val="clear" w:pos="420"/>
        <w:tab w:val="left" w:pos="2880" w:leader="none"/>
        <w:tab w:val="left" w:pos="5040" w:leader="none"/>
        <w:tab w:val="left" w:pos="7200" w:leader="none"/>
        <w:tab w:val="left" w:pos="9360" w:leader="none"/>
        <w:tab w:val="right" w:pos="10080" w:leader="none"/>
      </w:tabs>
      <w:bidi w:val="0"/>
      <w:spacing w:before="40" w:after="0"/>
      <w:ind w:left="720" w:hanging="0"/>
    </w:pPr>
    <w:rPr>
      <w:rFonts w:ascii="Arial" w:hAnsi="Arial" w:eastAsia="宋体;SimSun" w:cs="Arial"/>
      <w:color w:val="auto"/>
      <w:sz w:val="21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17:00Z</dcterms:created>
  <dc:creator>WYSJ</dc:creator>
  <dc:description/>
  <cp:keywords/>
  <dc:language>en-US</dc:language>
  <cp:lastModifiedBy>q3060</cp:lastModifiedBy>
  <dcterms:modified xsi:type="dcterms:W3CDTF">2020-01-28T09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