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  <w:t>ll173</w:t>
                                  </w:r>
                                  <w:r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  <w:t xml:space="preserve">简历网【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华文新魏" w:ascii="华文新魏" w:hAnsi="华文新魏"/>
                                        <w:szCs w:val="21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  <w:t>ll173</w:t>
                            </w:r>
                            <w:r>
                              <w:rPr>
                                <w:rFonts w:ascii="华文新魏" w:hAnsi="华文新魏" w:eastAsia="华文新魏"/>
                                <w:szCs w:val="21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华文新魏" w:ascii="华文新魏" w:hAnsi="华文新魏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Cs w:val="21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1-28T08:37:00Z</dcterms:modified>
  <cp:revision>3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