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0B8E0"/>
  <w:body>
    <w:p>
      <w:pPr>
        <w:pStyle w:val="Heading1"/>
        <w:spacing w:before="0" w:after="28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姓  名      求职意向：                 电话：              邮箱：</w:t>
      </w:r>
      <w:r>
        <w:rPr>
          <w:b w:val="false"/>
          <w:sz w:val="21"/>
          <w:szCs w:val="21"/>
        </w:rPr>
        <w:t>173jL.com</w:t>
      </w:r>
    </w:p>
    <w:tbl>
      <w:tblPr>
        <w:tblW w:w="106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7046"/>
        <w:gridCol w:w="1992"/>
      </w:tblGrid>
      <w:tr>
        <w:trPr>
          <w:trHeight w:val="45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求职意向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人事专员</w:t>
            </w:r>
          </w:p>
        </w:tc>
      </w:tr>
      <w:tr>
        <w:trPr>
          <w:trHeight w:val="45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教育背景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/>
              <w:t>2008.09-2012.07    XXX</w:t>
            </w:r>
            <w:r>
              <w:rPr/>
              <w:t>大学   人力资源方向    管理学学士</w:t>
            </w:r>
          </w:p>
        </w:tc>
      </w:tr>
      <w:tr>
        <w:trPr>
          <w:trHeight w:val="6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主修课程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绩效管理，人事行政学，劳动关系管理，组织行为学，财务管理，劳动法规，薪酬管理，人员测评，人力资源管理概论，招聘录用，市场营销，宏观经济学，统计学，劳动统计学。</w:t>
            </w:r>
          </w:p>
        </w:tc>
      </w:tr>
      <w:tr>
        <w:trPr>
          <w:trHeight w:val="22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社会经验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/>
              <w:t xml:space="preserve">                      </w:t>
            </w:r>
          </w:p>
        </w:tc>
      </w:tr>
      <w:tr>
        <w:trPr>
          <w:trHeight w:val="6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620" w:hanging="1620"/>
              <w:rPr/>
            </w:pPr>
            <w:r>
              <w:rPr/>
              <w:t>2013.04-2014.11         xxx</w:t>
            </w:r>
            <w:r>
              <w:rPr/>
              <w:t>集团公司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作为营业厅值班经理，主要负责对营业员的服务流程进行考核、并统计结果、以此来评定员工的服务绩效水平。另外在业务培训上协助厅经理完成对员工各种新业务的培训。</w:t>
            </w:r>
            <w:r>
              <w:rPr/>
              <w:t>173</w:t>
            </w:r>
            <w:r>
              <w:rPr/>
              <w:t xml:space="preserve">简历网【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 xml:space="preserve"> </w:t>
            </w:r>
            <w:r>
              <w:rPr/>
              <w:t>】</w:t>
            </w:r>
          </w:p>
          <w:p>
            <w:pPr>
              <w:pStyle w:val="Normal"/>
              <w:spacing w:lineRule="exact" w:line="320"/>
              <w:ind w:left="1620" w:hanging="1620"/>
              <w:rPr/>
            </w:pPr>
            <w:r>
              <w:rPr/>
              <w:t>2012.07-2013.03        xxx</w:t>
            </w:r>
            <w:r>
              <w:rPr/>
              <w:t>食品加工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担任样品检验员，根据公司对产品质量的要求严格检验每天加工的半成品，并监督其他员工装箱。这份工作让我懂得做事认真负责的态度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2011.07-2011.09         XXX</w:t>
            </w:r>
            <w:r>
              <w:rPr/>
              <w:t>大学打字复印社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在此期间主要负责社内打字复印及排版工作，另外对办公软件、硬件的使用有了更深入的了解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 </w:t>
            </w:r>
          </w:p>
        </w:tc>
      </w:tr>
      <w:tr>
        <w:trPr>
          <w:trHeight w:val="23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社团及职务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2009.06-2011.06  </w:t>
              <w:tab/>
              <w:t xml:space="preserve">        XXX</w:t>
            </w:r>
            <w:r>
              <w:rPr/>
              <w:t>大学商学院学生会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2008.09-2011.06          XXX</w:t>
            </w:r>
            <w:r>
              <w:rPr/>
              <w:t>大学商学院篮球队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2008.09-2009.06 </w:t>
              <w:tab/>
              <w:tab/>
              <w:t xml:space="preserve">    XXX</w:t>
            </w:r>
            <w:r>
              <w:rPr/>
              <w:t>大学商学院家教部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学习部部长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组织部部长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/>
              <w:t>成员</w:t>
            </w:r>
          </w:p>
        </w:tc>
      </w:tr>
      <w:tr>
        <w:trPr>
          <w:trHeight w:val="31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获奖情况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011.09-2012.07          hign</w:t>
            </w:r>
            <w:r>
              <w:rPr/>
              <w:t>户外素质拓展合格证书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2009.06-2011.06          XXX</w:t>
            </w:r>
            <w:r>
              <w:rPr/>
              <w:t>大学商学院学生会工作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2008.09-2009.06          XXX</w:t>
            </w:r>
            <w:r>
              <w:rPr/>
              <w:t>大学商学院</w:t>
            </w:r>
            <w:r>
              <w:rPr>
                <w:bCs/>
              </w:rPr>
              <w:t>家教部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最佳团队精神奖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优秀学生干部</w:t>
            </w:r>
          </w:p>
          <w:p>
            <w:pPr>
              <w:pStyle w:val="Normal"/>
              <w:spacing w:lineRule="exact" w:line="320"/>
              <w:rPr>
                <w:bCs/>
                <w:shd w:fill="E5E5E5" w:val="clear"/>
              </w:rPr>
            </w:pPr>
            <w:r>
              <w:rPr/>
              <w:t>社会活动积极分子</w:t>
            </w:r>
          </w:p>
        </w:tc>
      </w:tr>
      <w:tr>
        <w:trPr>
          <w:trHeight w:val="27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语言及计算机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</w:tr>
      <w:tr>
        <w:trPr>
          <w:trHeight w:val="6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620" w:hanging="1620"/>
              <w:rPr/>
            </w:pPr>
            <w:r>
              <w:rPr>
                <w:bCs/>
              </w:rPr>
              <w:t>英  语：</w:t>
            </w:r>
            <w:r>
              <w:rPr/>
              <w:t xml:space="preserve">大学英语四级。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Cs/>
              </w:rPr>
              <w:t>计算机：</w:t>
            </w:r>
            <w:r>
              <w:rPr/>
              <w:t>熟练操作</w:t>
            </w:r>
            <w:r>
              <w:rPr>
                <w:bCs/>
              </w:rPr>
              <w:t>excel</w:t>
            </w:r>
            <w:r>
              <w:rPr>
                <w:bCs/>
              </w:rPr>
              <w:t xml:space="preserve"> , </w:t>
            </w:r>
            <w:r>
              <w:rPr>
                <w:bCs/>
              </w:rPr>
              <w:t>PowerPoint</w:t>
            </w:r>
            <w:r>
              <w:rPr>
                <w:bCs/>
              </w:rPr>
              <w:t>,word,</w:t>
            </w:r>
            <w:r>
              <w:rPr>
                <w:bCs/>
              </w:rPr>
              <w:t>等。</w:t>
            </w:r>
          </w:p>
          <w:p>
            <w:pPr>
              <w:pStyle w:val="Normal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</w:rPr>
              <w:t>珠  算：国家五级</w:t>
            </w:r>
          </w:p>
        </w:tc>
      </w:tr>
      <w:tr>
        <w:trPr>
          <w:trHeight w:val="34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个人特长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</w:tr>
      <w:tr>
        <w:trPr>
          <w:trHeight w:val="144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spacing w:lineRule="exact" w:line="320"/>
              <w:rPr/>
            </w:pPr>
            <w:r>
              <w:rPr/>
              <w:t>2009.08           XXX</w:t>
            </w:r>
            <w:r>
              <w:rPr/>
              <w:t>大学商学院运动会中获</w:t>
            </w:r>
            <w:r>
              <w:rPr/>
              <w:t>100</w:t>
            </w:r>
            <w:r>
              <w:rPr/>
              <w:t>米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2340" w:leader="none"/>
                <w:tab w:val="left" w:pos="2520" w:leader="none"/>
              </w:tabs>
              <w:spacing w:lineRule="exact" w:line="320"/>
              <w:rPr/>
            </w:pPr>
            <w:r>
              <w:rPr/>
              <w:t>2009.04           XXX</w:t>
            </w:r>
            <w:r>
              <w:rPr/>
              <w:t>大学商学院篮球赛团体赛中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2008.11           XXX</w:t>
            </w:r>
            <w:r>
              <w:rPr/>
              <w:t>大学商学院冬季运动会中</w:t>
            </w:r>
          </w:p>
          <w:p>
            <w:pPr>
              <w:pStyle w:val="Normal"/>
              <w:spacing w:lineRule="exact" w:line="320"/>
              <w:rPr>
                <w:bCs/>
                <w:shd w:fill="E5E5E5" w:val="clear"/>
              </w:rPr>
            </w:pPr>
            <w:r>
              <w:rPr/>
              <w:t>2008.10           XXX</w:t>
            </w:r>
            <w:r>
              <w:rPr/>
              <w:t>大学商学院新生乒乓球赛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第四名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第一名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第八名</w:t>
            </w:r>
          </w:p>
          <w:p>
            <w:pPr>
              <w:pStyle w:val="Normal"/>
              <w:spacing w:lineRule="exact" w:line="320"/>
              <w:rPr>
                <w:bCs/>
                <w:shd w:fill="E5E5E5" w:val="clear"/>
              </w:rPr>
            </w:pPr>
            <w:r>
              <w:rPr/>
              <w:t>第三名</w:t>
            </w:r>
          </w:p>
        </w:tc>
      </w:tr>
      <w:tr>
        <w:trPr>
          <w:trHeight w:val="345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自我评价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本人性格开朗、爱好广泛、待人诚恳，有较强的学习能力。大学毕业后，经过一年的工作磨练，对工作的岗位职责、工作态度有了更新的认识。因此，在以后的工作中本人一定全力做到勤勤恳恳工作，以认真负责的态度去完成每天的工作，并尽力配合领导和同事完成集体工作，以最大的热情处理好与领导、同事间的关系。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FFFF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8T09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