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1701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90"/>
                                <w:szCs w:val="9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4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color w:val="000000"/>
                          <w:sz w:val="90"/>
                          <w:szCs w:val="9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7T02:3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