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745</wp:posOffset>
                </wp:positionH>
                <wp:positionV relativeFrom="paragraph">
                  <wp:posOffset>-921385</wp:posOffset>
                </wp:positionV>
                <wp:extent cx="635" cy="10749915"/>
                <wp:effectExtent l="8255" t="635" r="8255" b="635"/>
                <wp:wrapNone/>
                <wp:docPr id="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4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2b0a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5pt,-72.55pt" to="-29.35pt,773.85pt" ID="直线 18" stroked="t" o:allowincell="f" style="position:absolute">
                <v:stroke color="#f2b0a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7615</wp:posOffset>
                </wp:positionH>
                <wp:positionV relativeFrom="paragraph">
                  <wp:posOffset>-255270</wp:posOffset>
                </wp:positionV>
                <wp:extent cx="7848600" cy="1087755"/>
                <wp:effectExtent l="0" t="635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087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7.45pt;margin-top:-20.1pt;width:617.95pt;height:85.6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1132205</wp:posOffset>
                </wp:positionV>
                <wp:extent cx="1433195" cy="318770"/>
                <wp:effectExtent l="635" t="11430" r="11430" b="1143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2b0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39.8pt;margin-top:89.15pt;width:112.85pt;height:25.1pt" coordorigin="-796,1783" coordsize="2257,5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85;top:178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f2b0a9" weight="22320" joinstyle="miter" endcap="flat"/>
                  <w10:wrap type="none"/>
                </v:shape>
                <v:oval id="shape_0" ID="椭圆 5" stroked="f" o:allowincell="f" style="position:absolute;left:-796;top:1820;width:414;height:415;mso-wrap-style:none;v-text-anchor:middle">
                  <v:imagedata r:id="rId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2751455</wp:posOffset>
                </wp:positionV>
                <wp:extent cx="1433195" cy="318770"/>
                <wp:effectExtent l="635" t="11430" r="11430" b="1143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2b0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9.8pt;margin-top:216.65pt;width:112.85pt;height:25.1pt" coordorigin="-796,4333" coordsize="2257,502">
                <v:shape id="shape_0" stroked="t" o:allowincell="f" style="position:absolute;left:-585;top:433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f2b0a9" weight="22320" joinstyle="miter" endcap="flat"/>
                  <w10:wrap type="none"/>
                </v:shape>
                <v:oval id="shape_0" ID="椭圆 12" stroked="f" o:allowincell="f" style="position:absolute;left:-796;top:4370;width:414;height:415;mso-wrap-style:none;v-text-anchor:middle">
                  <v:imagedata r:id="rId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5460</wp:posOffset>
                </wp:positionH>
                <wp:positionV relativeFrom="paragraph">
                  <wp:posOffset>4342130</wp:posOffset>
                </wp:positionV>
                <wp:extent cx="1433195" cy="318770"/>
                <wp:effectExtent l="635" t="11430" r="11430" b="1143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2b0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9.8pt;margin-top:341.9pt;width:112.85pt;height:25.1pt" coordorigin="-796,6838" coordsize="2257,502">
                <v:shape id="shape_0" stroked="t" o:allowincell="f" style="position:absolute;left:-585;top:6838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f2b0a9" weight="22320" joinstyle="miter" endcap="flat"/>
                  <w10:wrap type="none"/>
                </v:shape>
                <v:oval id="shape_0" ID="椭圆 15" stroked="f" o:allowincell="f" style="position:absolute;left:-796;top:6875;width:414;height:415;mso-wrap-style:none;v-text-anchor:middle">
                  <v:imagedata r:id="rId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5951855</wp:posOffset>
                </wp:positionV>
                <wp:extent cx="1433195" cy="318770"/>
                <wp:effectExtent l="635" t="11430" r="11430" b="1143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2b0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9.8pt;margin-top:468.65pt;width:112.85pt;height:25.1pt" coordorigin="-796,9373" coordsize="2257,502">
                <v:shape id="shape_0" stroked="t" o:allowincell="f" style="position:absolute;left:-585;top:937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f2b0a9" weight="22320" joinstyle="miter" endcap="flat"/>
                  <w10:wrap type="none"/>
                </v:shape>
                <v:oval id="shape_0" ID="椭圆 18" stroked="f" o:allowincell="f" style="position:absolute;left:-796;top:9410;width:414;height:415;mso-wrap-style:none;v-text-anchor:middle">
                  <v:imagedata r:id="rId1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5460</wp:posOffset>
                </wp:positionH>
                <wp:positionV relativeFrom="paragraph">
                  <wp:posOffset>6999605</wp:posOffset>
                </wp:positionV>
                <wp:extent cx="1433195" cy="318770"/>
                <wp:effectExtent l="635" t="11430" r="11430" b="1143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2b0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9.8pt;margin-top:551.15pt;width:112.85pt;height:25.1pt" coordorigin="-796,11023" coordsize="2257,502">
                <v:shape id="shape_0" stroked="t" o:allowincell="f" style="position:absolute;left:-585;top:1102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f2b0a9" weight="22320" joinstyle="miter" endcap="flat"/>
                  <w10:wrap type="none"/>
                </v:shape>
                <v:oval id="shape_0" ID="椭圆 21" stroked="f" o:allowincell="f" style="position:absolute;left:-796;top:11060;width:414;height:415;mso-wrap-style:none;v-text-anchor:middle">
                  <v:imagedata r:id="rId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5460</wp:posOffset>
                </wp:positionH>
                <wp:positionV relativeFrom="paragraph">
                  <wp:posOffset>7809230</wp:posOffset>
                </wp:positionV>
                <wp:extent cx="1433195" cy="318770"/>
                <wp:effectExtent l="635" t="11430" r="11430" b="1143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2b0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8pt;margin-top:614.9pt;width:112.85pt;height:25.1pt" coordorigin="-796,12298" coordsize="2257,502">
                <v:shape id="shape_0" stroked="t" o:allowincell="f" style="position:absolute;left:-585;top:12298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f2b0a9" weight="22320" joinstyle="miter" endcap="flat"/>
                  <w10:wrap type="none"/>
                </v:shape>
                <v:oval id="shape_0" ID="椭圆 24" stroked="f" o:allowincell="f" style="position:absolute;left:-796;top:12335;width:414;height:415;mso-wrap-style:none;v-text-anchor:middle">
                  <v:imagedata r:id="rId1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-152400</wp:posOffset>
                </wp:positionV>
                <wp:extent cx="5884545" cy="857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0"/>
                                <w:szCs w:val="70"/>
                              </w:rPr>
                              <w:t>求职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67.5pt;mso-wrap-distance-left:9.05pt;mso-wrap-distance-right:9.05pt;mso-wrap-distance-top:0pt;mso-wrap-distance-bottom:0pt;margin-top:-12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0"/>
                          <w:szCs w:val="70"/>
                        </w:rPr>
                        <w:t>求职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105535</wp:posOffset>
                </wp:positionV>
                <wp:extent cx="5191760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有限公司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融学院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寒暑假期间超市收银员、家教、发传单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658.4pt;mso-wrap-distance-left:9.05pt;mso-wrap-distance-right:9.05pt;mso-wrap-distance-top:0pt;mso-wrap-distance-bottom:0pt;margin-top:87.0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有限公司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融学院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寒暑假期间超市收银员、家教、发传单等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www.173jL.com/" TargetMode="External"/><Relationship Id="rId17" Type="http://schemas.openxmlformats.org/officeDocument/2006/relationships/hyperlink" Target="http://www.173jL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42:00Z</dcterms:created>
  <dc:creator>WYSJ</dc:creator>
  <dc:description/>
  <cp:keywords/>
  <dc:language>en-US</dc:language>
  <cp:lastModifiedBy>q3060</cp:lastModifiedBy>
  <dcterms:modified xsi:type="dcterms:W3CDTF">2020-01-28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