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40385</wp:posOffset>
                </wp:positionH>
                <wp:positionV relativeFrom="paragraph">
                  <wp:posOffset>-572770</wp:posOffset>
                </wp:positionV>
                <wp:extent cx="5925820" cy="1616075"/>
                <wp:effectExtent l="0" t="635" r="0" b="0"/>
                <wp:wrapNone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960" cy="161604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00b0f0" stroked="f" o:allowincell="f" style="position:absolute;margin-left:42.55pt;margin-top:-45.1pt;width:466.55pt;height:127.2pt;mso-wrap-style:none;v-text-anchor:middle">
                <v:fill o:detectmouseclick="t" type="solid" color2="#ff4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286510</wp:posOffset>
                </wp:positionH>
                <wp:positionV relativeFrom="paragraph">
                  <wp:posOffset>1389380</wp:posOffset>
                </wp:positionV>
                <wp:extent cx="2334260" cy="394335"/>
                <wp:effectExtent l="0" t="0" r="0" b="0"/>
                <wp:wrapNone/>
                <wp:docPr id="2" name="组合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4240" cy="394200"/>
                          <a:chOff x="0" y="0"/>
                          <a:chExt cx="2334240" cy="39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23720" cy="38340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7920" y="10800"/>
                            <a:ext cx="76320" cy="38340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6" style="position:absolute;margin-left:-101.3pt;margin-top:109.4pt;width:183.8pt;height:31.05pt" coordorigin="-2026,2188" coordsize="3676,621">
                <v:rect id="shape_0" ID="矩形 1" fillcolor="#00b0f0" stroked="f" o:allowincell="f" style="position:absolute;left:-2026;top:2188;width:3501;height:603;mso-wrap-style:none;v-text-anchor:middle">
                  <v:fill o:detectmouseclick="t" type="solid" color2="#ff4f0f"/>
                  <v:stroke color="#3465a4" joinstyle="round" endcap="flat"/>
                  <w10:wrap type="none"/>
                </v:rect>
                <v:rect id="shape_0" ID="矩形 1" fillcolor="#00b0f0" stroked="f" o:allowincell="f" style="position:absolute;left:1530;top:2205;width:119;height:603;mso-wrap-style:none;v-text-anchor:middle">
                  <v:fill o:detectmouseclick="t" type="solid" color2="#ff4f0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286510</wp:posOffset>
                </wp:positionH>
                <wp:positionV relativeFrom="paragraph">
                  <wp:posOffset>2665730</wp:posOffset>
                </wp:positionV>
                <wp:extent cx="2334260" cy="394335"/>
                <wp:effectExtent l="0" t="0" r="0" b="0"/>
                <wp:wrapNone/>
                <wp:docPr id="3" name="组合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4240" cy="394200"/>
                          <a:chOff x="0" y="0"/>
                          <a:chExt cx="2334240" cy="39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23720" cy="38340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7920" y="10800"/>
                            <a:ext cx="76320" cy="38340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7" style="position:absolute;margin-left:-101.3pt;margin-top:209.9pt;width:183.8pt;height:31.05pt" coordorigin="-2026,4198" coordsize="3676,621">
                <v:rect id="shape_0" ID="矩形 1" fillcolor="#00b0f0" stroked="f" o:allowincell="f" style="position:absolute;left:-2026;top:4198;width:3501;height:603;mso-wrap-style:none;v-text-anchor:middle">
                  <v:fill o:detectmouseclick="t" type="solid" color2="#ff4f0f"/>
                  <v:stroke color="#3465a4" joinstyle="round" endcap="flat"/>
                  <w10:wrap type="none"/>
                </v:rect>
                <v:rect id="shape_0" ID="矩形 1" fillcolor="#00b0f0" stroked="f" o:allowincell="f" style="position:absolute;left:1530;top:4215;width:119;height:603;mso-wrap-style:none;v-text-anchor:middle">
                  <v:fill o:detectmouseclick="t" type="solid" color2="#ff4f0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286510</wp:posOffset>
                </wp:positionH>
                <wp:positionV relativeFrom="paragraph">
                  <wp:posOffset>7209155</wp:posOffset>
                </wp:positionV>
                <wp:extent cx="2334260" cy="394335"/>
                <wp:effectExtent l="0" t="0" r="0" b="0"/>
                <wp:wrapNone/>
                <wp:docPr id="4" name="组合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4240" cy="394200"/>
                          <a:chOff x="0" y="0"/>
                          <a:chExt cx="2334240" cy="39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23720" cy="38340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7920" y="10800"/>
                            <a:ext cx="76320" cy="38340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0" style="position:absolute;margin-left:-101.3pt;margin-top:567.65pt;width:183.8pt;height:31.05pt" coordorigin="-2026,11353" coordsize="3676,621">
                <v:rect id="shape_0" ID="矩形 1" fillcolor="#00b0f0" stroked="f" o:allowincell="f" style="position:absolute;left:-2026;top:11353;width:3501;height:603;mso-wrap-style:none;v-text-anchor:middle">
                  <v:fill o:detectmouseclick="t" type="solid" color2="#ff4f0f"/>
                  <v:stroke color="#3465a4" joinstyle="round" endcap="flat"/>
                  <w10:wrap type="none"/>
                </v:rect>
                <v:rect id="shape_0" ID="矩形 1" fillcolor="#00b0f0" stroked="f" o:allowincell="f" style="position:absolute;left:1530;top:11370;width:119;height:603;mso-wrap-style:none;v-text-anchor:middle">
                  <v:fill o:detectmouseclick="t" type="solid" color2="#ff4f0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286510</wp:posOffset>
                </wp:positionH>
                <wp:positionV relativeFrom="paragraph">
                  <wp:posOffset>8485505</wp:posOffset>
                </wp:positionV>
                <wp:extent cx="2334260" cy="394335"/>
                <wp:effectExtent l="0" t="0" r="0" b="0"/>
                <wp:wrapNone/>
                <wp:docPr id="5" name="组合 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4240" cy="394200"/>
                          <a:chOff x="0" y="0"/>
                          <a:chExt cx="2334240" cy="39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23720" cy="38340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7920" y="10800"/>
                            <a:ext cx="76320" cy="38340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3" style="position:absolute;margin-left:-101.3pt;margin-top:668.15pt;width:183.8pt;height:31.05pt" coordorigin="-2026,13363" coordsize="3676,621">
                <v:rect id="shape_0" ID="矩形 1" fillcolor="#00b0f0" stroked="f" o:allowincell="f" style="position:absolute;left:-2026;top:13363;width:3501;height:603;mso-wrap-style:none;v-text-anchor:middle">
                  <v:fill o:detectmouseclick="t" type="solid" color2="#ff4f0f"/>
                  <v:stroke color="#3465a4" joinstyle="round" endcap="flat"/>
                  <w10:wrap type="none"/>
                </v:rect>
                <v:rect id="shape_0" ID="矩形 1" fillcolor="#00b0f0" stroked="f" o:allowincell="f" style="position:absolute;left:1530;top:13380;width:119;height:603;mso-wrap-style:none;v-text-anchor:middle">
                  <v:fill o:detectmouseclick="t" type="solid" color2="#ff4f0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86765</wp:posOffset>
                </wp:positionH>
                <wp:positionV relativeFrom="paragraph">
                  <wp:posOffset>-589280</wp:posOffset>
                </wp:positionV>
                <wp:extent cx="1219200" cy="1590675"/>
                <wp:effectExtent l="12700" t="13335" r="12700" b="12065"/>
                <wp:wrapNone/>
                <wp:docPr id="6" name="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" stroked="t" o:allowincell="f" style="position:absolute;margin-left:-61.95pt;margin-top:-46.4pt;width:95.95pt;height:125.2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75640</wp:posOffset>
                </wp:positionH>
                <wp:positionV relativeFrom="paragraph">
                  <wp:posOffset>-525780</wp:posOffset>
                </wp:positionV>
                <wp:extent cx="1036320" cy="1487805"/>
                <wp:effectExtent l="0" t="0" r="0" b="0"/>
                <wp:wrapNone/>
                <wp:docPr id="7" name="组合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1" style="position:absolute;margin-left:-53.2pt;margin-top:-41.45pt;width:81.55pt;height:117.15pt" coordorigin="-1064,-829" coordsize="1631,2343">
                <v:rect id="shape_0" ID="矩形 9" fillcolor="white" stroked="f" o:allowincell="f" style="position:absolute;left:-1053;top:-828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1064;top:-516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1435</wp:posOffset>
                </wp:positionH>
                <wp:positionV relativeFrom="paragraph">
                  <wp:posOffset>1403350</wp:posOffset>
                </wp:positionV>
                <wp:extent cx="5762625" cy="794258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2625" cy="794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780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333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33333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780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2011/08—2015/08       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 xml:space="preserve">学校       专科       专业： 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机械制图、底盘维修、汽车电器设备维修、汽车故障诊断与排除、汽车检测诊断技术 、汽车 英语、旧车鉴定与评估、发动机维修汽车构造、汽车空调、工程力学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4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店管理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333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33333"/>
                                <w:sz w:val="26"/>
                                <w:szCs w:val="26"/>
                              </w:rPr>
                              <w:t>实习经历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2014/04—2015/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 xml:space="preserve">客车制造厂实习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2014/11—2014/1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应用工程职业学院培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 xml:space="preserve">ProE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2014/11—2014/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 xml:space="preserve">汽修厂实习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2013/09—2014/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xx4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店实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2014/04—2015/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 xml:space="preserve">客车制造厂实习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2014/11—2014/1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应用工程职业学院培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 xml:space="preserve">ProE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2014/11—2014/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 xml:space="preserve">汽修厂实习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2013/09—2014/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xx4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店实习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333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33333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熟练的交际英语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熟练掌握机械设计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熟练掌握电子学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Pro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制图软件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333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33333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本人性格开朗、为人诚恳、乐观向上、兴趣广泛、拥有较强的组织能力和适应能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75pt;height:625.4pt;mso-wrap-distance-left:9.05pt;mso-wrap-distance-right:9.05pt;mso-wrap-distance-top:0pt;mso-wrap-distance-bottom:0pt;margin-top:110.5pt;mso-position-vertical-relative:text;margin-left:-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780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color w:val="333333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333333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780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2011/08—2015/08       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 xml:space="preserve">学校       专科       专业：   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机械制图、底盘维修、汽车电器设备维修、汽车故障诊断与排除、汽车检测诊断技术 、汽车 英语、旧车鉴定与评估、发动机维修汽车构造、汽车空调、工程力学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4S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店管理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33333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color w:val="333333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333333"/>
                          <w:sz w:val="26"/>
                          <w:szCs w:val="26"/>
                        </w:rPr>
                        <w:t>实习经历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2014/04—2015/08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在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 xml:space="preserve">客车制造厂实习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2014/11—2014/11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在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应用工程职业学院培训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 xml:space="preserve">ProE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2014/11—2014/12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在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 xml:space="preserve">汽修厂实习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2013/09—2014/10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在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xx4S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店实习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2014/04—2015/08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在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 xml:space="preserve">客车制造厂实习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2014/11—2014/11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在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应用工程职业学院培训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 xml:space="preserve">ProE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2014/11—2014/12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在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 xml:space="preserve">汽修厂实习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2013/09—2014/10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在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xx4S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店实习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color w:val="333333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333333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熟练的交际英语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熟练掌握机械设计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熟练掌握电子学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Proe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制图软件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333333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color w:val="333333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333333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本人性格开朗、为人诚恳、乐观向上、兴趣广泛、拥有较强的组织能力和适应能力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33333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9855</wp:posOffset>
                </wp:positionH>
                <wp:positionV relativeFrom="paragraph">
                  <wp:posOffset>-171450</wp:posOffset>
                </wp:positionV>
                <wp:extent cx="4492625" cy="87566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2625" cy="875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4"/>
                              </w:rPr>
                              <w:t xml:space="preserve">姓名：                    住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4"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4"/>
                              </w:rPr>
                              <w:t xml:space="preserve">市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4"/>
                              </w:rPr>
                              <w:t>电话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4"/>
                              </w:rPr>
                              <w:t xml:space="preserve">12345678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4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4"/>
                              </w:rPr>
                              <w:t xml:space="preserve">173jL.com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75pt;height:68.95pt;mso-wrap-distance-left:9.05pt;mso-wrap-distance-right:9.05pt;mso-wrap-distance-top:0pt;mso-wrap-distance-bottom:0pt;margin-top:-13.5pt;mso-position-vertical-relative:text;margin-left:10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4"/>
                        </w:rPr>
                        <w:t xml:space="preserve">姓名：                    住址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4"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4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4"/>
                        </w:rPr>
                        <w:t xml:space="preserve">市          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4"/>
                        </w:rPr>
                        <w:t>电话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4"/>
                        </w:rPr>
                        <w:t xml:space="preserve">12345678     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4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4"/>
                        </w:rPr>
                        <w:t xml:space="preserve">173jL.com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3:47:00Z</dcterms:created>
  <dc:creator>微软用户</dc:creator>
  <dc:description/>
  <cp:keywords/>
  <dc:language>en-US</dc:language>
  <cp:lastModifiedBy>q3060</cp:lastModifiedBy>
  <dcterms:modified xsi:type="dcterms:W3CDTF">2020-01-28T09:16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