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64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0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51765</wp:posOffset>
                </wp:positionV>
                <wp:extent cx="15100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1.95pt;mso-position-vertical-relative:text;margin-left:-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9525</wp:posOffset>
                </wp:positionV>
                <wp:extent cx="1510030" cy="406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75pt;mso-position-vertical-relative:text;margin-left:-6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0105</wp:posOffset>
                </wp:positionH>
                <wp:positionV relativeFrom="paragraph">
                  <wp:posOffset>88900</wp:posOffset>
                </wp:positionV>
                <wp:extent cx="151003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7pt;mso-position-vertical-relative:text;margin-left:-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133350</wp:posOffset>
                </wp:positionV>
                <wp:extent cx="151003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0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