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893445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0T06:59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