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BF3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899160</wp:posOffset>
                </wp:positionV>
                <wp:extent cx="5406390" cy="122491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2249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国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目前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xx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汉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  <w:tab w:val="left" w:pos="774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户口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xx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2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婚姻状况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25.7pt;height:96.45pt;mso-wrap-distance-left:9.05pt;mso-wrap-distance-right:9.05pt;mso-wrap-distance-top:0pt;mso-wrap-distance-bottom:0pt;margin-top:70.8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姓　　名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18"/>
                          <w:szCs w:val="18"/>
                        </w:rPr>
                        <w:t xml:space="preserve">xxx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国籍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中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目前所在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18"/>
                          <w:szCs w:val="18"/>
                        </w:rPr>
                        <w:t xml:space="preserve">xx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汉族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  <w:tab w:val="left" w:pos="7740" w:leader="none"/>
                        </w:tabs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户口所在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18"/>
                          <w:szCs w:val="18"/>
                        </w:rPr>
                        <w:t xml:space="preserve">xx       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18"/>
                          <w:szCs w:val="18"/>
                        </w:rPr>
                        <w:t xml:space="preserve">22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 xml:space="preserve">岁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婚姻状况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18"/>
                          <w:szCs w:val="18"/>
                        </w:rPr>
                        <w:t>未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8"/>
                          <w:szCs w:val="1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87680</wp:posOffset>
                </wp:positionV>
                <wp:extent cx="1228725" cy="48577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8.25pt;mso-wrap-distance-left:9.05pt;mso-wrap-distance-right:9.05pt;mso-wrap-distance-top:0pt;mso-wrap-distance-bottom:0pt;margin-top:38.4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28"/>
                          <w:szCs w:val="28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5670</wp:posOffset>
                </wp:positionH>
                <wp:positionV relativeFrom="paragraph">
                  <wp:posOffset>-356235</wp:posOffset>
                </wp:positionV>
                <wp:extent cx="3636010" cy="90360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336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3366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71.15pt;mso-wrap-distance-left:9.05pt;mso-wrap-distance-right:9.05pt;mso-wrap-distance-top:0pt;mso-wrap-distance-bottom:0pt;margin-top:-28.05pt;mso-position-vertical-relative:text;margin-left: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336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3366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</wp:posOffset>
                </wp:positionH>
                <wp:positionV relativeFrom="paragraph">
                  <wp:posOffset>2304415</wp:posOffset>
                </wp:positionV>
                <wp:extent cx="1228725" cy="4857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8.25pt;mso-wrap-distance-left:9.05pt;mso-wrap-distance-right:9.05pt;mso-wrap-distance-top:0pt;mso-wrap-distance-bottom:0pt;margin-top:181.45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682240</wp:posOffset>
                </wp:positionV>
                <wp:extent cx="5406390" cy="4743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743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1999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2-07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学院       机电一体 大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25.7pt;height:37.35pt;mso-wrap-distance-left:9.05pt;mso-wrap-distance-right:9.05pt;mso-wrap-distance-top:0pt;mso-wrap-distance-bottom:0pt;margin-top:211.2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1999-09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2-07     x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学院       机电一体 大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3324860</wp:posOffset>
                </wp:positionV>
                <wp:extent cx="1228725" cy="485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8.25pt;mso-wrap-distance-left:9.05pt;mso-wrap-distance-right:9.05pt;mso-wrap-distance-top:0pt;mso-wrap-distance-bottom:0pt;margin-top:261.8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28"/>
                          <w:szCs w:val="28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3689985</wp:posOffset>
                </wp:positionV>
                <wp:extent cx="5406390" cy="3352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33528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(2010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～ 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公司性质： 外资企业 行业类别： 其它生产、制造、加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　　担任职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工程师 岗位类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IE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工业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工作描述： 治工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非标自动化设备的设计及跟进实施与改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维护及全面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超作规程的制定与培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与制程改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根據客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Tike Tim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測算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而進行排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治工具需求數量，線體多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及文件制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跨部门的助推及协调改善案件，使其能有效的实施以及改善效果的追踪与确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标准工时与标准产能与维护，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MO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法和秒表法测量实际工时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LAYOU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规划设计与人力的配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专业知识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ECR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改善原则对作业动作进行合理的分解和组合，消除作业中不必要的浪费，提升产线平蘅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有效的设计产品工艺流程，治工具的设计制作与改善，保证产品品质提高员工作业效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25.7pt;height:264pt;mso-wrap-distance-left:9.05pt;mso-wrap-distance-right:9.05pt;mso-wrap-distance-top:0pt;mso-wrap-distance-bottom:0pt;margin-top:290.55pt;mso-position-vertical-relative:text;margin-left: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公司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(2010-02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～ 至今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公司性质： 外资企业 行业类别： 其它生产、制造、加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　　担任职位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工程师 岗位类别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IE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工业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工作描述： 治工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非标自动化设备的设计及跟进实施与改善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设备维护及全面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设备超作规程的制定与培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与制程改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根據客戶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Tike Time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測算出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TT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而進行排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治工具需求數量，線體多少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及文件制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跨部门的助推及协调改善案件，使其能有效的实施以及改善效果的追踪与确认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标准工时与标准产能与维护，运用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MOD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法和秒表法测量实际工时，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LAYOUT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规划设计与人力的配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运用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IE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专业知识及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ECRS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改善原则对作业动作进行合理的分解和组合，消除作业中不必要的浪费，提升产线平蘅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有效的设计产品工艺流程，治工具的设计制作与改善，保证产品品质提高员工作业效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7211060</wp:posOffset>
                </wp:positionV>
                <wp:extent cx="1228725" cy="485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8.25pt;mso-wrap-distance-left:9.05pt;mso-wrap-distance-right:9.05pt;mso-wrap-distance-top:0pt;mso-wrap-distance-bottom:0pt;margin-top:567.8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3366"/>
                          <w:sz w:val="28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7617460</wp:posOffset>
                </wp:positionV>
                <wp:extent cx="5406390" cy="8413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841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本人在外企工作多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经历丰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具有良好的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沟通技能及独立工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思考问题头脑清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思维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责任心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我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是因为您的选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愿我们能携手共创美好的未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25.7pt;height:66.25pt;mso-wrap-distance-left:9.05pt;mso-wrap-distance-right:9.05pt;mso-wrap-distance-top:0pt;mso-wrap-distance-bottom:0pt;margin-top:599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本人在外企工作多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经历丰富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具有良好的团队精神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沟通技能及独立工作能力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思考问题头脑清晰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思维广泛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责任心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我的成功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是因为您的选取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愿我们能携手共创美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15:00Z</dcterms:created>
  <dc:creator>WYSJ</dc:creator>
  <dc:description/>
  <cp:keywords/>
  <dc:language>en-US</dc:language>
  <cp:lastModifiedBy>q3060</cp:lastModifiedBy>
  <dcterms:modified xsi:type="dcterms:W3CDTF">2020-01-28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