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9335</wp:posOffset>
                </wp:positionH>
                <wp:positionV relativeFrom="paragraph">
                  <wp:posOffset>-816610</wp:posOffset>
                </wp:positionV>
                <wp:extent cx="7343140" cy="10480675"/>
                <wp:effectExtent l="0" t="635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3280" cy="104806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4bacc6" stroked="f" o:allowincell="f" style="position:absolute;margin-left:-81.05pt;margin-top:-64.3pt;width:578.15pt;height:825.2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95655</wp:posOffset>
            </wp:positionH>
            <wp:positionV relativeFrom="paragraph">
              <wp:posOffset>-62357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6765</wp:posOffset>
                </wp:positionH>
                <wp:positionV relativeFrom="paragraph">
                  <wp:posOffset>858520</wp:posOffset>
                </wp:positionV>
                <wp:extent cx="6867525" cy="635"/>
                <wp:effectExtent l="635" t="31750" r="635" b="31750"/>
                <wp:wrapNone/>
                <wp:docPr id="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5pt,67.6pt" to="478.75pt,67.6pt" ID="直线 42" stroked="t" o:allowincell="f" style="position:absolute">
                <v:stroke color="white" weight="63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</w:t>
      </w:r>
      <w:r>
        <w:rPr>
          <w:rFonts w:eastAsia="微软雅黑" w:cs="微软雅黑" w:ascii="微软雅黑" w:hAnsi="微软雅黑"/>
          <w:b/>
          <w:bCs/>
          <w:sz w:val="26"/>
          <w:szCs w:val="26"/>
        </w:rPr>
        <w:t xml:space="preserve">                </w:t>
      </w:r>
      <w:r>
        <w:rPr>
          <w:rFonts w:ascii="微软雅黑" w:hAnsi="微软雅黑" w:cs="微软雅黑" w:eastAsia="微软雅黑"/>
          <w:b/>
          <w:bCs/>
          <w:color w:val="4BACC6"/>
          <w:sz w:val="26"/>
          <w:szCs w:val="26"/>
        </w:rPr>
        <w:t>教育背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90270</wp:posOffset>
                </wp:positionH>
                <wp:positionV relativeFrom="paragraph">
                  <wp:posOffset>-66294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2pt;mso-position-vertical-relative:text;margin-left: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75940</wp:posOffset>
                </wp:positionH>
                <wp:positionV relativeFrom="paragraph">
                  <wp:posOffset>-474980</wp:posOffset>
                </wp:positionV>
                <wp:extent cx="1602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金融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7.4pt;mso-position-vertical-relative:text;margin-left:2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金融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6280</wp:posOffset>
                </wp:positionH>
                <wp:positionV relativeFrom="paragraph">
                  <wp:posOffset>1098550</wp:posOffset>
                </wp:positionV>
                <wp:extent cx="6819900" cy="81718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817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国际金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际金融、西方经济学、会计学、人身保险、利息理论、应用统计、寿险精算事务、保险法、非寿险精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管理控制部实习，主要学习银行信贷流程、整理文档 和录入系统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实践中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帐催收公司实习，主要做电话催收、上门催收方面的 工作，尤其在上门催收中跟经理学到了很多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游泳、打篮球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歌、听音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画画、运动、旅游、阅读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曾获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在“挑战杯”创业计划大赛中获得了“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643.45pt;mso-wrap-distance-left:9.05pt;mso-wrap-distance-right:9.05pt;mso-wrap-distance-top:0pt;mso-wrap-distance-bottom:0pt;margin-top:86.5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国际金融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际金融、西方经济学、会计学、人身保险、利息理论、应用统计、寿险精算事务、保险法、非寿险精算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管理控制部实习，主要学习银行信贷流程、整理文档 和录入系统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实践中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帐催收公司实习，主要做电话催收、上门催收方面的 工作，尤其在上门催收中跟经理学到了很多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游泳、打篮球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歌、听音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画画、运动、旅游、阅读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曾获国家奖学金“一等奖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在“挑战杯”创业计划大赛中获得了“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</wp:posOffset>
                </wp:positionH>
                <wp:positionV relativeFrom="paragraph">
                  <wp:posOffset>170180</wp:posOffset>
                </wp:positionV>
                <wp:extent cx="561594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龄：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pt;height:30pt;mso-wrap-distance-left:9.05pt;mso-wrap-distance-right:9.05pt;mso-wrap-distance-top:0pt;mso-wrap-distance-bottom:0pt;margin-top:13.4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龄：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0-01-28T06:0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