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67945</wp:posOffset>
                </wp:positionV>
                <wp:extent cx="6948170" cy="10020935"/>
                <wp:effectExtent l="6350" t="6985" r="6350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100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13.85pt;margin-top:-5.35pt;width:547.05pt;height:789pt;mso-wrap-style:none;v-text-anchor:middle">
                <v:fill o:detectmouseclick="t" type="solid" color2="black"/>
                <v:stroke color="#558ed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-288290</wp:posOffset>
                </wp:positionV>
                <wp:extent cx="3469005" cy="424180"/>
                <wp:effectExtent l="635" t="0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960" cy="4240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122.15pt;margin-top:-22.7pt;width:273.1pt;height:33.3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616585</wp:posOffset>
                </wp:positionV>
                <wp:extent cx="6087745" cy="328930"/>
                <wp:effectExtent l="635" t="0" r="0" b="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5.45pt;margin-top:48.55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32740</wp:posOffset>
                </wp:positionH>
                <wp:positionV relativeFrom="paragraph">
                  <wp:posOffset>1969135</wp:posOffset>
                </wp:positionV>
                <wp:extent cx="6087745" cy="328930"/>
                <wp:effectExtent l="635" t="0" r="0" b="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6.2pt;margin-top:155.05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2893060</wp:posOffset>
                </wp:positionV>
                <wp:extent cx="6087745" cy="328930"/>
                <wp:effectExtent l="635" t="0" r="0" b="0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7.7pt;margin-top:227.8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61315</wp:posOffset>
                </wp:positionH>
                <wp:positionV relativeFrom="paragraph">
                  <wp:posOffset>6760210</wp:posOffset>
                </wp:positionV>
                <wp:extent cx="6087745" cy="328930"/>
                <wp:effectExtent l="635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8.45pt;margin-top:532.3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7912735</wp:posOffset>
                </wp:positionV>
                <wp:extent cx="6087745" cy="328930"/>
                <wp:effectExtent l="635" t="0" r="0" b="0"/>
                <wp:wrapNone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3290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f" o:allowincell="f" style="position:absolute;margin-left:29.95pt;margin-top:623.05pt;width:479.3pt;height:25.85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372745</wp:posOffset>
                </wp:positionV>
                <wp:extent cx="1596390" cy="5962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</w:rPr>
                              <w:t>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</w:rPr>
                              <w:t>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46.95pt;mso-wrap-distance-left:9.05pt;mso-wrap-distance-right:9.05pt;mso-wrap-distance-top:0pt;mso-wrap-distance-bottom:0pt;margin-top:-29.3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</w:rPr>
                        <w:t>个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</w:rPr>
                        <w:t>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</wp:posOffset>
                </wp:positionH>
                <wp:positionV relativeFrom="paragraph">
                  <wp:posOffset>607060</wp:posOffset>
                </wp:positionV>
                <wp:extent cx="5838825" cy="93402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和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35.45pt;mso-wrap-distance-left:9.05pt;mso-wrap-distance-right:9.05pt;mso-wrap-distance-top:0pt;mso-wrap-distance-bottom:0pt;margin-top:47.8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和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ListParagraph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0:00Z</dcterms:created>
  <dc:creator>Administrator</dc:creator>
  <dc:description/>
  <cp:keywords/>
  <dc:language>en-US</dc:language>
  <cp:lastModifiedBy>q3060</cp:lastModifiedBy>
  <cp:lastPrinted>2016-02-24T10:15:00Z</cp:lastPrinted>
  <dcterms:modified xsi:type="dcterms:W3CDTF">2020-01-28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