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70C0"/>
  <w:body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70C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8190</wp:posOffset>
                </wp:positionH>
                <wp:positionV relativeFrom="paragraph">
                  <wp:posOffset>-570230</wp:posOffset>
                </wp:positionV>
                <wp:extent cx="6828790" cy="10041890"/>
                <wp:effectExtent l="635" t="0" r="635" b="63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8840" cy="10041840"/>
                        </a:xfrm>
                        <a:custGeom>
                          <a:avLst/>
                          <a:gdLst>
                            <a:gd name="textAreaLeft" fmla="*/ 67680 w 3871440"/>
                            <a:gd name="textAreaRight" fmla="*/ 3803760 w 3871440"/>
                            <a:gd name="textAreaTop" fmla="*/ 67680 h 5693040"/>
                            <a:gd name="textAreaBottom" fmla="*/ 5625360 h 5693040"/>
                          </a:gdLst>
                          <a:ahLst/>
                          <a:rect l="textAreaLeft" t="textAreaTop" r="textAreaRight" b="textAreaBottom"/>
                          <a:pathLst>
                            <a:path w="21600" h="31762">
                              <a:moveTo>
                                <a:pt x="1292" y="0"/>
                              </a:moveTo>
                              <a:arcTo wR="1292" hR="1292" stAng="16200000" swAng="-5400000"/>
                              <a:lnTo>
                                <a:pt x="0" y="30470"/>
                              </a:lnTo>
                              <a:arcTo wR="1292" hR="1292" stAng="10800000" swAng="-5400000"/>
                              <a:lnTo>
                                <a:pt x="20308" y="31762"/>
                              </a:lnTo>
                              <a:arcTo wR="1292" hR="1292" stAng="5400000" swAng="-5400000"/>
                              <a:lnTo>
                                <a:pt x="21600" y="1292"/>
                              </a:lnTo>
                              <a:arcTo wR="1292" hR="1292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" fillcolor="white" stroked="f" o:allowincell="f" style="position:absolute;margin-left:-59.7pt;margin-top:-44.9pt;width:537.65pt;height:790.6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基本信息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81805</wp:posOffset>
                </wp:positionH>
                <wp:positionV relativeFrom="paragraph">
                  <wp:posOffset>90805</wp:posOffset>
                </wp:positionV>
                <wp:extent cx="1029335" cy="1390650"/>
                <wp:effectExtent l="13335" t="12700" r="12065" b="12700"/>
                <wp:wrapNone/>
                <wp:docPr id="2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1390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337.15pt;margin-top:7.15pt;width:81pt;height:109.45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33020</wp:posOffset>
                </wp:positionV>
                <wp:extent cx="5238750" cy="635"/>
                <wp:effectExtent l="11430" t="11430" r="11430" b="1143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2.6pt" to="413.5pt,2.6pt" ID="直线 4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6570</wp:posOffset>
                </wp:positionH>
                <wp:positionV relativeFrom="paragraph">
                  <wp:posOffset>106680</wp:posOffset>
                </wp:positionV>
                <wp:extent cx="982980" cy="1411605"/>
                <wp:effectExtent l="0" t="0" r="0" b="0"/>
                <wp:wrapNone/>
                <wp:docPr id="4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3160" cy="1411560"/>
                          <a:chOff x="0" y="0"/>
                          <a:chExt cx="983160" cy="1411560"/>
                        </a:xfrm>
                      </wpg:grpSpPr>
                      <wps:wsp>
                        <wps:cNvSpPr/>
                        <wps:spPr>
                          <a:xfrm flipV="1">
                            <a:off x="6480" y="0"/>
                            <a:ext cx="976680" cy="136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7920"/>
                            <a:ext cx="981720" cy="122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339.1pt;margin-top:8.35pt;width:77.4pt;height:111.2pt" coordorigin="6782,167" coordsize="1548,2224">
                <v:rect id="shape_0" ID="矩形 9" fillcolor="white" stroked="f" o:allowincell="f" style="position:absolute;left:6792;top:168;width:1537;height:2150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782;top:464;width:1545;height:192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姓名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 xml:space="preserve">: 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高鹏云                  籍贯：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出生年月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 xml:space="preserve">: 1982.02.01 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　       政治面貌：</w:t>
      </w:r>
    </w:p>
    <w:p>
      <w:pPr>
        <w:pStyle w:val="Style15"/>
        <w:widowControl/>
        <w:spacing w:lineRule="exact" w:line="400" w:before="0" w:after="0"/>
        <w:rPr/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电子邮件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 xml:space="preserve">: 173jL.com         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联系电话：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13231640353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通信地址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: 173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 xml:space="preserve">简历网【 </w:t>
      </w:r>
      <w:hyperlink r:id="rId4">
        <w:r>
          <w:rPr>
            <w:rStyle w:val="InternetLink"/>
            <w:rFonts w:eastAsia="微软雅黑" w:cs="微软雅黑" w:ascii="微软雅黑" w:hAnsi="微软雅黑"/>
            <w:sz w:val="22"/>
            <w:szCs w:val="22"/>
          </w:rPr>
          <w:t>www.173jL.com</w:t>
        </w:r>
      </w:hyperlink>
      <w:r>
        <w:rPr>
          <w:rFonts w:eastAsia="微软雅黑" w:cs="微软雅黑" w:ascii="微软雅黑" w:hAnsi="微软雅黑"/>
          <w:color w:val="000000"/>
          <w:sz w:val="22"/>
          <w:szCs w:val="22"/>
        </w:rPr>
        <w:t xml:space="preserve"> 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】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70C0"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教育背景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85</wp:posOffset>
                </wp:positionH>
                <wp:positionV relativeFrom="paragraph">
                  <wp:posOffset>33020</wp:posOffset>
                </wp:positionV>
                <wp:extent cx="5238750" cy="635"/>
                <wp:effectExtent l="11430" t="11430" r="11430" b="1143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2.6pt" to="415pt,2.6pt" ID="直线 5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xx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水利水电学院   水利水电工程     本科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主修课程：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工程制图、工程测量、建筑材料、工程力学、土力学、水力学、水利水电施工、水电站 、水利水电规划、水利工程招投标、合同管理、治河与防洪、工程建设法规、建筑结构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0000"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color w:val="000000"/>
          <w:sz w:val="26"/>
          <w:szCs w:val="26"/>
        </w:rPr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70C0"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职业技能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</wp:posOffset>
                </wp:positionH>
                <wp:positionV relativeFrom="paragraph">
                  <wp:posOffset>23495</wp:posOffset>
                </wp:positionV>
                <wp:extent cx="5238750" cy="635"/>
                <wp:effectExtent l="11430" t="11430" r="11430" b="11430"/>
                <wp:wrapNone/>
                <wp:docPr id="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.85pt" to="413.5pt,1.85pt" ID="直线 6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英语水平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: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基本技能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: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听、说、读、写能力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标准测试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: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国家四、六级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计算机水平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: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计算机三级（数据库技术），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Windows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操作应用系统，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AutoCAD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 xml:space="preserve">工程制图 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,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>C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 xml:space="preserve">语言程序设计 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, QBASIC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语言编程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0000"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color w:val="000000"/>
          <w:sz w:val="26"/>
          <w:szCs w:val="26"/>
        </w:rPr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70C0"/>
          <w:sz w:val="22"/>
          <w:szCs w:val="22"/>
        </w:rPr>
      </w:pP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获奖情况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</wp:posOffset>
                </wp:positionH>
                <wp:positionV relativeFrom="paragraph">
                  <wp:posOffset>20320</wp:posOffset>
                </wp:positionV>
                <wp:extent cx="5238750" cy="635"/>
                <wp:effectExtent l="11430" t="11430" r="11430" b="11430"/>
                <wp:wrapNone/>
                <wp:docPr id="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.6pt" to="414.25pt,1.6pt" ID="直线 7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2001-2002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 第一学期 二等奖学金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>2001-2002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 第二学期 二等奖学金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>2003-2004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 第一学期 二等奖学金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0000"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color w:val="000000"/>
          <w:sz w:val="26"/>
          <w:szCs w:val="26"/>
        </w:rPr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70C0"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实践实习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7145</wp:posOffset>
                </wp:positionV>
                <wp:extent cx="5238750" cy="635"/>
                <wp:effectExtent l="11430" t="11430" r="11430" b="11430"/>
                <wp:wrapNone/>
                <wp:docPr id="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.35pt" to="412.75pt,1.35pt" ID="直线 8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2001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4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月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xx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测量实习并绘制地形图</w:t>
      </w:r>
    </w:p>
    <w:p>
      <w:pPr>
        <w:pStyle w:val="Style15"/>
        <w:widowControl/>
        <w:spacing w:lineRule="exact" w:line="400" w:before="0" w:after="0"/>
        <w:rPr/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>2001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6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月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xxx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水利枢纽实习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>2002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5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月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xxxx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工地生产实习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0000"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color w:val="000000"/>
          <w:sz w:val="26"/>
          <w:szCs w:val="26"/>
        </w:rPr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70C0"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自我评价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13970</wp:posOffset>
                </wp:positionV>
                <wp:extent cx="5238750" cy="635"/>
                <wp:effectExtent l="11430" t="11430" r="11430" b="11430"/>
                <wp:wrapNone/>
                <wp:docPr id="9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.1pt" to="412.75pt,1.1pt" ID="直线 9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自我管理能力较强（能够在很长时间内专注于自己的学习与工作）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有较强的自学能力（自学计算机三级数据库技术，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C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语言程序设计）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好奇心极强（对心理学，经济，计算机等非专业科目都有涉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10:00Z</dcterms:created>
  <dc:creator>Administrator</dc:creator>
  <dc:description/>
  <cp:keywords/>
  <dc:language>en-US</dc:language>
  <cp:lastModifiedBy>q3060</cp:lastModifiedBy>
  <dcterms:modified xsi:type="dcterms:W3CDTF">2020-01-28T09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