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6905</wp:posOffset>
                </wp:positionH>
                <wp:positionV relativeFrom="paragraph">
                  <wp:posOffset>735965</wp:posOffset>
                </wp:positionV>
                <wp:extent cx="6640830" cy="1219200"/>
                <wp:effectExtent l="74930" t="15875" r="15875" b="15875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219320"/>
                          <a:chOff x="0" y="0"/>
                          <a:chExt cx="664092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219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572040" cy="12121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15pt;margin-top:57.95pt;width:522.9pt;height:96pt" coordorigin="-1003,1159" coordsize="10458,1920">
                <v:rect id="shape_0" ID="矩形 5" stroked="t" o:allowincell="f" style="position:absolute;left:-1003;top:1159;width:10457;height:1919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olive" stroked="f" o:allowincell="f" style="position:absolute;left:-972;top:1159;width:900;height:19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2055495</wp:posOffset>
                </wp:positionV>
                <wp:extent cx="6640830" cy="1141095"/>
                <wp:effectExtent l="74930" t="16510" r="15875" b="1524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141200"/>
                          <a:chOff x="0" y="0"/>
                          <a:chExt cx="664092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141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572040" cy="11347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1pt;margin-top:161.85pt;width:522.9pt;height:89.85pt" coordorigin="-1020,3237" coordsize="10458,1797">
                <v:rect id="shape_0" ID="矩形 5" stroked="t" o:allowincell="f" style="position:absolute;left:-1020;top:3237;width:10457;height:1796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89;top:3237;width:900;height:178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1985</wp:posOffset>
                </wp:positionH>
                <wp:positionV relativeFrom="paragraph">
                  <wp:posOffset>3310255</wp:posOffset>
                </wp:positionV>
                <wp:extent cx="6640830" cy="2759075"/>
                <wp:effectExtent l="74930" t="16510" r="15875" b="1524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2759040"/>
                          <a:chOff x="0" y="0"/>
                          <a:chExt cx="6640920" cy="275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27590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0800"/>
                            <a:ext cx="572040" cy="27439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55pt;margin-top:260.65pt;width:522.9pt;height:217.25pt" coordorigin="-1011,5213" coordsize="10458,4345">
                <v:rect id="shape_0" ID="矩形 5" stroked="t" o:allowincell="f" style="position:absolute;left:-1011;top:5213;width:10457;height:4344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80;top:5230;width:900;height:432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175</wp:posOffset>
                </wp:positionH>
                <wp:positionV relativeFrom="paragraph">
                  <wp:posOffset>6160770</wp:posOffset>
                </wp:positionV>
                <wp:extent cx="6640830" cy="1045210"/>
                <wp:effectExtent l="74930" t="15875" r="15875" b="15875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45080"/>
                          <a:chOff x="0" y="0"/>
                          <a:chExt cx="6640920" cy="104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0450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572040" cy="10393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职业技能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25pt;margin-top:485.1pt;width:522.9pt;height:82.3pt" coordorigin="-1005,9702" coordsize="10458,1646">
                <v:rect id="shape_0" ID="矩形 5" stroked="t" o:allowincell="f" style="position:absolute;left:-1005;top:9702;width:10457;height:1645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74;top:9702;width:900;height:16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职业技能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7313930</wp:posOffset>
                </wp:positionV>
                <wp:extent cx="6640830" cy="1977390"/>
                <wp:effectExtent l="74930" t="15875" r="15875" b="15875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977480"/>
                          <a:chOff x="0" y="0"/>
                          <a:chExt cx="664092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97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720"/>
                            <a:ext cx="572040" cy="196668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职业技能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25pt;margin-top:575.9pt;width:522.9pt;height:155.7pt" coordorigin="-1005,11518" coordsize="10458,3114">
                <v:rect id="shape_0" ID="矩形 5" stroked="t" o:allowincell="f" style="position:absolute;left:-1005;top:11518;width:10457;height:3113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74;top:11519;width:900;height:30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职业技能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-497205</wp:posOffset>
                </wp:positionV>
                <wp:extent cx="5486400" cy="1047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72"/>
                                <w:szCs w:val="56"/>
                              </w:rPr>
                              <w:t>受欢迎的简历模板下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2.5pt;mso-wrap-distance-left:9.05pt;mso-wrap-distance-right:9.05pt;mso-wrap-distance-top:0pt;mso-wrap-distance-bottom:0pt;margin-top:-39.1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72"/>
                          <w:szCs w:val="56"/>
                        </w:rPr>
                        <w:t>受欢迎的简历模板下载</w:t>
                      </w: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</wp:posOffset>
                </wp:positionH>
                <wp:positionV relativeFrom="paragraph">
                  <wp:posOffset>866140</wp:posOffset>
                </wp:positionV>
                <wp:extent cx="6210300" cy="9462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预算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68.2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预算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56:00Z</dcterms:created>
  <dc:creator>WYSJ</dc:creator>
  <dc:description/>
  <cp:keywords/>
  <dc:language>en-US</dc:language>
  <cp:lastModifiedBy>q3060</cp:lastModifiedBy>
  <dcterms:modified xsi:type="dcterms:W3CDTF">2020-01-28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