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065</wp:posOffset>
                </wp:positionH>
                <wp:positionV relativeFrom="paragraph">
                  <wp:posOffset>7599045</wp:posOffset>
                </wp:positionV>
                <wp:extent cx="1964690" cy="36957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.95pt;margin-top:598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9665</wp:posOffset>
                </wp:positionH>
                <wp:positionV relativeFrom="paragraph">
                  <wp:posOffset>384810</wp:posOffset>
                </wp:positionV>
                <wp:extent cx="7581900" cy="314325"/>
                <wp:effectExtent l="0" t="635" r="635" b="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314280"/>
                        </a:xfrm>
                        <a:prstGeom prst="flowChartProcess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teal" stroked="f" o:allowincell="f" style="position:absolute;margin-left:-88.95pt;margin-top:30.3pt;width:596.95pt;height:24.7pt;mso-wrap-style:none;v-text-anchor:middle" type="_x0000_t109"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9880</wp:posOffset>
            </wp:positionH>
            <wp:positionV relativeFrom="paragraph">
              <wp:posOffset>-292100</wp:posOffset>
            </wp:positionV>
            <wp:extent cx="1043940" cy="133921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339215"/>
                    </a:xfrm>
                    <a:prstGeom prst="rect">
                      <a:avLst/>
                    </a:prstGeom>
                    <a:ln w="158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1419860</wp:posOffset>
                </wp:positionV>
                <wp:extent cx="1964690" cy="369570"/>
                <wp:effectExtent l="0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0pt;margin-top:111.8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4590</wp:posOffset>
                </wp:positionH>
                <wp:positionV relativeFrom="paragraph">
                  <wp:posOffset>3255645</wp:posOffset>
                </wp:positionV>
                <wp:extent cx="1964690" cy="369570"/>
                <wp:effectExtent l="0" t="0" r="0" b="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3697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-91.7pt;margin-top:256.35pt;width:154.65pt;height:29.0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-132080</wp:posOffset>
                </wp:positionV>
                <wp:extent cx="4408805" cy="5689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邮箱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5pt;height:44.8pt;mso-wrap-distance-left:9.05pt;mso-wrap-distance-right:9.05pt;mso-wrap-distance-top:0pt;mso-wrap-distance-bottom:0pt;margin-top:-10.4pt;mso-position-vertical-relative:text;margin-left: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邮箱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1965</wp:posOffset>
                </wp:positionH>
                <wp:positionV relativeFrom="paragraph">
                  <wp:posOffset>1436370</wp:posOffset>
                </wp:positionV>
                <wp:extent cx="6210300" cy="8070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807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基本信息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               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3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                            专业：精细化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联系电话：                                 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】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/4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至今： 知业饮品有限公司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质量技术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Q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科长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的拟订及修改，并监督相关检测方法和法律、法规的实施情况；处理客诉品质查询及定期半成品封样、成品留样观察的督导；参与质量管理体系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ISO9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建立和内审，负责相关文件的编写，整理、归档。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9/3—2010/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：智业化工有限公司 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功能特品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PSD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场专员</w:t>
                            </w:r>
                          </w:p>
                          <w:p>
                            <w:pPr>
                              <w:pStyle w:val="ListParagraph"/>
                              <w:spacing w:lineRule="exact" w:line="360"/>
                              <w:ind w:left="420"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35.5pt;mso-wrap-distance-left:9.05pt;mso-wrap-distance-right:9.05pt;mso-wrap-distance-top:0pt;mso-wrap-distance-bottom:0pt;margin-top:113.1pt;mso-position-vertical-relative:text;margin-left:-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 xml:space="preserve">基本信息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               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3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                            专业：精细化工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联系电话：                                 电子邮箱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】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0/4—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至今： 知业饮品有限公司 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质量技术中心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QC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科长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SO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的拟订及修改，并监督相关检测方法和法律、法规的实施情况；处理客诉品质查询及定期半成品封样、成品留样观察的督导；参与质量管理体系的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ISO900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建立和内审，负责相关文件的编写，整理、归档。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9/3—2010/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：智业化工有限公司 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功能特品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PSD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场专员</w:t>
                      </w:r>
                    </w:p>
                    <w:p>
                      <w:pPr>
                        <w:pStyle w:val="ListParagraph"/>
                        <w:spacing w:lineRule="exact" w:line="360"/>
                        <w:ind w:left="420" w:hanging="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02:00Z</dcterms:created>
  <dc:creator>WYSJ</dc:creator>
  <dc:description/>
  <cp:keywords/>
  <dc:language>en-US</dc:language>
  <cp:lastModifiedBy>q3060</cp:lastModifiedBy>
  <dcterms:modified xsi:type="dcterms:W3CDTF">2020-01-28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