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603AB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5815</wp:posOffset>
                </wp:positionH>
                <wp:positionV relativeFrom="paragraph">
                  <wp:posOffset>-598805</wp:posOffset>
                </wp:positionV>
                <wp:extent cx="6915150" cy="10079990"/>
                <wp:effectExtent l="0" t="0" r="0" b="0"/>
                <wp:wrapNone/>
                <wp:docPr id="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0080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f" o:allowincell="f" style="position:absolute;margin-left:-63.45pt;margin-top:-47.15pt;width:544.45pt;height:793.65pt;mso-wrap-style:none;v-text-anchor:middle">
                <v:fill o:detectmouseclick="t" type="solid" color2="black" opacity="0.4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-48260</wp:posOffset>
                </wp:positionV>
                <wp:extent cx="6210300" cy="9462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-3.8pt;mso-position-vertical-relative:text;margin-left:-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1-28T09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