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782320</wp:posOffset>
                </wp:positionH>
                <wp:positionV relativeFrom="paragraph">
                  <wp:posOffset>-903605</wp:posOffset>
                </wp:positionV>
                <wp:extent cx="2023745" cy="1070229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10702440"/>
                        </a:xfrm>
                        <a:prstGeom prst="rect">
                          <a:avLst/>
                        </a:prstGeom>
                        <a:solidFill>
                          <a:srgbClr val="cfc6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fc6ad" stroked="f" o:allowincell="f" style="position:absolute;margin-left:-61.6pt;margin-top:-71.15pt;width:159.3pt;height:842.65pt;mso-wrap-style:none;v-text-anchor:middle">
                <v:fill o:detectmouseclick="t" type="solid" color2="#30395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175895</wp:posOffset>
            </wp:positionV>
            <wp:extent cx="984250" cy="122809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70815</wp:posOffset>
                </wp:positionV>
                <wp:extent cx="4407535" cy="635"/>
                <wp:effectExtent l="635" t="12700" r="635" b="1270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3.45pt" to="481.65pt,13.45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713865</wp:posOffset>
                </wp:positionV>
                <wp:extent cx="4407535" cy="635"/>
                <wp:effectExtent l="635" t="12700" r="635" b="127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34.95pt" to="480.9pt,134.95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105</wp:posOffset>
                </wp:positionH>
                <wp:positionV relativeFrom="paragraph">
                  <wp:posOffset>6276340</wp:posOffset>
                </wp:positionV>
                <wp:extent cx="4407535" cy="635"/>
                <wp:effectExtent l="635" t="12700" r="635" b="1270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494.2pt" to="483.15pt,494.2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7680</wp:posOffset>
                </wp:positionH>
                <wp:positionV relativeFrom="paragraph">
                  <wp:posOffset>7562215</wp:posOffset>
                </wp:positionV>
                <wp:extent cx="4407535" cy="635"/>
                <wp:effectExtent l="635" t="12700" r="635" b="1270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595.45pt" to="485.4pt,595.45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7530</wp:posOffset>
                </wp:positionH>
                <wp:positionV relativeFrom="paragraph">
                  <wp:posOffset>2952115</wp:posOffset>
                </wp:positionV>
                <wp:extent cx="1778000" cy="3328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性别：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出生日期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邮箱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62.1pt;mso-wrap-distance-left:9.05pt;mso-wrap-distance-right:9.05pt;mso-wrap-distance-top:0pt;mso-wrap-distance-bottom:0pt;margin-top:232.4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性别：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出生日期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邮箱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-119380</wp:posOffset>
                </wp:positionV>
                <wp:extent cx="4248150" cy="95040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950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8—2015/08 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学校       本科      专业：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机械制图、底盘维修、汽车电器设备维修、汽车故障诊断与排除、汽车检测诊断技术 、汽车 英语、旧车鉴定与评估、发动机维修汽车构造、汽车空调、工程力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管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的交际英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机械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电子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Pro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制图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748.35pt;mso-wrap-distance-left:9.05pt;mso-wrap-distance-right:9.05pt;mso-wrap-distance-top:0pt;mso-wrap-distance-bottom:0pt;margin-top:-9.4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8—2015/08   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学校       本科      专业：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机械制图、底盘维修、汽车电器设备维修、汽车故障诊断与排除、汽车检测诊断技术 、汽车 英语、旧车鉴定与评估、发动机维修汽车构造、汽车空调、工程力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管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的交际英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机械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电子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Pro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制图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8:00Z</dcterms:created>
  <dc:creator>WYSJ</dc:creator>
  <dc:description/>
  <cp:keywords/>
  <dc:language>en-US</dc:language>
  <cp:lastModifiedBy>q3060</cp:lastModifiedBy>
  <dcterms:modified xsi:type="dcterms:W3CDTF">2020-01-28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