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6500</wp:posOffset>
            </wp:positionH>
            <wp:positionV relativeFrom="paragraph">
              <wp:posOffset>-95631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167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2pt;mso-position-vertical-relative:text;margin-left: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2:5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