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-173355</wp:posOffset>
                </wp:positionV>
                <wp:extent cx="5588000" cy="1347470"/>
                <wp:effectExtent l="635" t="635" r="635" b="6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77933c" stroked="f" o:allowincell="f" style="position:absolute;margin-left:28.3pt;margin-top:-13.65pt;width:439.95pt;height:106.0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820</wp:posOffset>
                </wp:positionH>
                <wp:positionV relativeFrom="paragraph">
                  <wp:posOffset>-357505</wp:posOffset>
                </wp:positionV>
                <wp:extent cx="1672590" cy="1672590"/>
                <wp:effectExtent l="0" t="0" r="635" b="635"/>
                <wp:wrapNone/>
                <wp:docPr id="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67256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77933c" stroked="f" o:allowincell="f" style="position:absolute;margin-left:-46.6pt;margin-top:-28.15pt;width:131.65pt;height:131.65pt;mso-wrap-style:none;v-text-anchor:middle">
                <v:fill o:detectmouseclick="t" type="solid" color2="#886cc3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755</wp:posOffset>
            </wp:positionH>
            <wp:positionV relativeFrom="paragraph">
              <wp:posOffset>-394335</wp:posOffset>
            </wp:positionV>
            <wp:extent cx="1653540" cy="158242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754380</wp:posOffset>
                </wp:positionV>
                <wp:extent cx="232410" cy="207010"/>
                <wp:effectExtent l="635" t="0" r="635" b="1270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40.55pt;margin-top:59.4pt;width:18.2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727710</wp:posOffset>
                </wp:positionV>
                <wp:extent cx="279400" cy="2794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13.45pt;margin-top:57.3pt;width:21.9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2070</wp:posOffset>
                </wp:positionH>
                <wp:positionV relativeFrom="paragraph">
                  <wp:posOffset>760730</wp:posOffset>
                </wp:positionV>
                <wp:extent cx="274320" cy="182880"/>
                <wp:effectExtent l="635" t="0" r="635" b="635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304.1pt;margin-top:59.9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52070</wp:posOffset>
                </wp:positionV>
                <wp:extent cx="123761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9pt;mso-wrap-distance-left:9.05pt;mso-wrap-distance-right:9.05pt;mso-wrap-distance-top:0pt;mso-wrap-distance-bottom:0pt;margin-top:-4.1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805</wp:posOffset>
                </wp:positionH>
                <wp:positionV relativeFrom="paragraph">
                  <wp:posOffset>60960</wp:posOffset>
                </wp:positionV>
                <wp:extent cx="1662430" cy="458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应聘：某某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1pt;mso-wrap-distance-left:9.05pt;mso-wrap-distance-right:9.05pt;mso-wrap-distance-top:0pt;mso-wrap-distance-bottom:0pt;margin-top:4.8pt;mso-position-vertical-relative:text;margin-left:2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应聘：某某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619760</wp:posOffset>
                </wp:positionV>
                <wp:extent cx="3208020" cy="442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  <w:t xml:space="preserve">  123456789</w:t>
                              <w:tab/>
                              <w:tab/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34.85pt;mso-wrap-distance-left:9.05pt;mso-wrap-distance-right:9.05pt;mso-wrap-distance-top:0pt;mso-wrap-distance-bottom:0pt;margin-top:48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  <w:t xml:space="preserve">  123456789</w:t>
                        <w:tab/>
                        <w:tab/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6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532130</wp:posOffset>
                </wp:positionV>
                <wp:extent cx="6468745" cy="8013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jll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，下面就这几年的工作做一个鉴定，为自己以后发展道路做个借鉴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630.95pt;mso-wrap-distance-left:9.05pt;mso-wrap-distance-right:9.05pt;mso-wrap-distance-top:0pt;mso-wrap-distance-bottom:0pt;margin-top:41.9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jll 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，下面就这几年的工作做一个鉴定，为自己以后发展道路做个借鉴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480060</wp:posOffset>
                </wp:positionV>
                <wp:extent cx="6652260" cy="1107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87.2pt;mso-wrap-distance-left:9.05pt;mso-wrap-distance-right:9.05pt;mso-wrap-distance-top:0pt;mso-wrap-distance-bottom:0pt;margin-top:37.8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734820</wp:posOffset>
                </wp:positionV>
                <wp:extent cx="6652260" cy="7054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55.55pt;mso-wrap-distance-left:9.05pt;mso-wrap-distance-right:9.05pt;mso-wrap-distance-top:0pt;mso-wrap-distance-bottom:0pt;margin-top:136.6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2431415</wp:posOffset>
                </wp:positionV>
                <wp:extent cx="6652260" cy="3255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256.3pt;mso-wrap-distance-left:9.05pt;mso-wrap-distance-right:9.05pt;mso-wrap-distance-top:0pt;mso-wrap-distance-bottom:0pt;margin-top:191.45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5749290</wp:posOffset>
                </wp:positionV>
                <wp:extent cx="6652260" cy="24504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192.95pt;mso-wrap-distance-left:9.05pt;mso-wrap-distance-right:9.05pt;mso-wrap-distance-top:0pt;mso-wrap-distance-bottom:0pt;margin-top:452.7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6:00Z</dcterms:created>
  <dc:creator>WYSJ</dc:creator>
  <dc:description/>
  <cp:keywords/>
  <dc:language>en-US</dc:language>
  <cp:lastModifiedBy>q3060</cp:lastModifiedBy>
  <dcterms:modified xsi:type="dcterms:W3CDTF">2020-01-28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