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3130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5590</wp:posOffset>
                </wp:positionH>
                <wp:positionV relativeFrom="paragraph">
                  <wp:posOffset>1060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8.35pt;mso-position-vertical-relative:text;margin-left: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3-24T05:44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