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515745</wp:posOffset>
                </wp:positionV>
                <wp:extent cx="1191260" cy="247650"/>
                <wp:effectExtent l="12331065" t="65024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2" fillcolor="white" stroked="t" o:allowincell="f" style="position:absolute;margin-left:-0.45pt;margin-top:119.35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668270</wp:posOffset>
                </wp:positionV>
                <wp:extent cx="1191260" cy="247650"/>
                <wp:effectExtent l="12331065" t="650240" r="571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-0.45pt;margin-top:210.1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114300</wp:posOffset>
                </wp:positionV>
                <wp:extent cx="5655310" cy="8549640"/>
                <wp:effectExtent l="58515250" t="22235160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240" cy="8549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.5pt;margin-top:9pt;width:445.25pt;height:673.1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5420995</wp:posOffset>
                </wp:positionV>
                <wp:extent cx="1191260" cy="247650"/>
                <wp:effectExtent l="12331065" t="650240" r="5715" b="571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0.45pt;margin-top:426.85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783070</wp:posOffset>
                </wp:positionV>
                <wp:extent cx="1191260" cy="247650"/>
                <wp:effectExtent l="12331065" t="650240" r="5715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0000"/>
                            <a:gd name="adj4" fmla="val -10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dd7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0.3pt;margin-top:534.1pt;width:93.7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dd7e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53670</wp:posOffset>
            </wp:positionV>
            <wp:extent cx="1191260" cy="24765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725035</wp:posOffset>
                </wp:positionH>
                <wp:positionV relativeFrom="paragraph">
                  <wp:posOffset>-525780</wp:posOffset>
                </wp:positionV>
                <wp:extent cx="1036320" cy="1487805"/>
                <wp:effectExtent l="0" t="0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2.05pt;margin-top:-41.45pt;width:81.55pt;height:117.15pt" coordorigin="7441,-829" coordsize="1631,2343">
                <v:rect id="shape_0" ID="矩形 9" fillcolor="white" stroked="f" o:allowincell="f" style="position:absolute;left:7452;top:-82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41;top:-516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  <w:i w:val="false"/>
    </w:rPr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9:00Z</dcterms:created>
  <dc:creator>Administrator</dc:creator>
  <dc:description/>
  <cp:keywords/>
  <dc:language>en-US</dc:language>
  <cp:lastModifiedBy>q3060</cp:lastModifiedBy>
  <dcterms:modified xsi:type="dcterms:W3CDTF">2020-01-28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