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6D9F1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05205</wp:posOffset>
                </wp:positionH>
                <wp:positionV relativeFrom="paragraph">
                  <wp:posOffset>-788670</wp:posOffset>
                </wp:positionV>
                <wp:extent cx="7259955" cy="10414635"/>
                <wp:effectExtent l="32385" t="32385" r="31115" b="31115"/>
                <wp:wrapNone/>
                <wp:docPr id="1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0120" cy="10414800"/>
                        </a:xfrm>
                        <a:prstGeom prst="rect">
                          <a:avLst/>
                        </a:prstGeom>
                        <a:noFill/>
                        <a:ln cap="rnd" w="6336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-79.15pt;margin-top:-62.1pt;width:571.6pt;height:820pt;mso-wrap-style:none;v-text-anchor:middle">
                <v:fill o:detectmouseclick="t" on="false"/>
                <v:stroke color="#0070c0" weight="63360" dashstyle="shortdot" joinstyle="miter" endcap="round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72965</wp:posOffset>
            </wp:positionH>
            <wp:positionV relativeFrom="paragraph">
              <wp:posOffset>-16510</wp:posOffset>
            </wp:positionV>
            <wp:extent cx="1141730" cy="139192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391920"/>
                    </a:xfrm>
                    <a:prstGeom prst="rect">
                      <a:avLst/>
                    </a:prstGeom>
                    <a:ln w="9525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53085</wp:posOffset>
                </wp:positionH>
                <wp:positionV relativeFrom="paragraph">
                  <wp:posOffset>-82550</wp:posOffset>
                </wp:positionV>
                <wp:extent cx="6252845" cy="9610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845" cy="961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DIV+CS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HTM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，熟悉各种浏览器的兼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练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dreamw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网站推广方案的设定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网站的维护及更新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设计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收集各类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监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相关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Bug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汇总各类部门使用需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淘宝交易和流程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悉聊天工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打字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思维敏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能同时应付多个人的在线咨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促成多单交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工作认真负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具备良好的职业操守及保密意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淘宝美工的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善于创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团队意识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真善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喜欢讲求效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注重时间观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5pt;height:756.7pt;mso-wrap-distance-left:9.05pt;mso-wrap-distance-right:9.05pt;mso-wrap-distance-top:0pt;mso-wrap-distance-bottom:0pt;margin-top:-6.5pt;mso-position-vertical-relative:text;margin-left:-4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DIV+CSS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HTML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，熟悉各种浏览器的兼容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练运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dreamwerver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  <w:t>网络有限公司      综合部 美工主管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网页的界面设面，制作出静态页面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协调各个部门之间的事务处理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网站推广方案的设定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优化客户的网站并进行推广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、收集相关资料编写推广文章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网站的维护及更新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  <w:t xml:space="preserve">计算机有限公司     产品部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  <w:t>设计师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提出各种界面操作方案，定制界面元素模型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收集各类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数据分析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用户使用习惯，改进“内部信息化系统”操作交互流程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监控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相关的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Bug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，同程序部门共同完成季度更新版本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汇总各类部门使用需求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淘宝交易和流程熟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2.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悉聊天工具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打字快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思维敏捷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能同时应付多个人的在线咨询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促成多单交易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3.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性格沉稳踏实、为人诚信开朗、专注肯干、善于分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工作认真负责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具备良好的职业操守及保密意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具有较强的实践能力及良好的判断、反应能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淘宝美工的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简历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善于创新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团队意识强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真善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喜欢讲求效率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注重时间观念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5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8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8:04:00Z</dcterms:created>
  <dc:creator>WYSJ</dc:creator>
  <dc:description/>
  <cp:keywords/>
  <dc:language>en-US</dc:language>
  <cp:lastModifiedBy>q3060</cp:lastModifiedBy>
  <dcterms:modified xsi:type="dcterms:W3CDTF">2020-01-28T09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