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6180</wp:posOffset>
                </wp:positionH>
                <wp:positionV relativeFrom="paragraph">
                  <wp:posOffset>-932180</wp:posOffset>
                </wp:positionV>
                <wp:extent cx="7660640" cy="1353185"/>
                <wp:effectExtent l="0" t="0" r="635" b="63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353240"/>
                        </a:xfrm>
                        <a:prstGeom prst="flowChartOffpageConnector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10" fillcolor="#0070c0" stroked="f" o:allowincell="f" style="position:absolute;margin-left:-93.4pt;margin-top:-73.4pt;width:603.15pt;height:106.5pt;mso-wrap-style:none;v-text-anchor:middle" type="_x0000_t177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71040</wp:posOffset>
            </wp:positionH>
            <wp:positionV relativeFrom="paragraph">
              <wp:posOffset>-6731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7395</wp:posOffset>
                </wp:positionH>
                <wp:positionV relativeFrom="paragraph">
                  <wp:posOffset>-615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8.85pt;margin-top:-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4665</wp:posOffset>
                </wp:positionH>
                <wp:positionV relativeFrom="paragraph">
                  <wp:posOffset>-483870</wp:posOffset>
                </wp:positionV>
                <wp:extent cx="201993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8.1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6120</wp:posOffset>
                </wp:positionH>
                <wp:positionV relativeFrom="paragraph">
                  <wp:posOffset>-530225</wp:posOffset>
                </wp:positionV>
                <wp:extent cx="718185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姓名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-41.75pt;mso-position-vertical-relative:text;margin-left:-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姓名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0380</wp:posOffset>
                </wp:positionH>
                <wp:positionV relativeFrom="paragraph">
                  <wp:posOffset>241300</wp:posOffset>
                </wp:positionV>
                <wp:extent cx="6443345" cy="80410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1"/>
                                <w:szCs w:val="21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：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 xml:space="preserve">汽车制造有限公司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讲解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培训新人，提高公司整体销售业绩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 xml:space="preserve">汽车制造有限公司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讲解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 xml:space="preserve">汽车制造有限公司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讲解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</w:rPr>
                              <w:t>全国市场营销职业人员培训认证（高级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</w:rPr>
                              <w:t>）          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19pt;mso-position-vertical-relative:text;margin-left:-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Cs/>
                          <w:sz w:val="21"/>
                          <w:szCs w:val="21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：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 xml:space="preserve">汽车制造有限公司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讲解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培训新人，提高公司整体销售业绩。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 xml:space="preserve">汽车制造有限公司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讲解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 xml:space="preserve">汽车制造有限公司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讲解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</w:rPr>
                        <w:t>全国市场营销职业人员培训认证（高级</w:t>
                      </w:r>
                      <w:hyperlink r:id="rId1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</w:rPr>
                        <w:t>）          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55065</wp:posOffset>
                </wp:positionH>
                <wp:positionV relativeFrom="paragraph">
                  <wp:posOffset>1202690</wp:posOffset>
                </wp:positionV>
                <wp:extent cx="8255000" cy="306705"/>
                <wp:effectExtent l="0" t="635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516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90.95pt;margin-top:94.7pt;width:649.95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6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7" Type="http://schemas.openxmlformats.org/officeDocument/2006/relationships/hyperlink" Target="http://www.baidu.com/s?wd=&#33829;&#38144;&#21592;&amp;hl_tag=textlink&amp;tn=SE_hldp01350_v6v6zkg6" TargetMode="External"/><Relationship Id="rId8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1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2" Type="http://schemas.openxmlformats.org/officeDocument/2006/relationships/hyperlink" Target="http://www.baidu.com/s?wd=&#33829;&#38144;&#21592;&amp;hl_tag=textlink&amp;tn=SE_hldp01350_v6v6zkg6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9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