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360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240</wp:posOffset>
                </wp:positionH>
                <wp:positionV relativeFrom="paragraph">
                  <wp:posOffset>24193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9.05pt;mso-position-vertical-relative:text;margin-left: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25T05:47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